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9"/>
        <w:gridCol w:w="7933"/>
        <w:gridCol w:w="871"/>
      </w:tblGrid>
      <w:tr>
        <w:trPr>
          <w:tblHeader w:val="true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che</w:t>
            </w:r>
          </w:p>
        </w:tc>
        <w:tc>
          <w:tcPr>
            <w:tcW w:w="7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lineRule="atLeast" w:line="20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Inhalte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uppressLineNumbers/>
              <w:spacing w:before="0" w:after="120"/>
              <w:jc w:val="center"/>
              <w:rPr/>
            </w:pPr>
            <w:r>
              <w:rPr/>
              <w:t>Seite</w:t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541" w:leader="none"/>
              </w:tabs>
              <w:spacing w:lineRule="atLeast" w:line="200" w:before="0" w:after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Sortieren von Gegenständen</w:t>
            </w:r>
          </w:p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240" w:leader="none"/>
              </w:tabs>
              <w:suppressAutoHyphens w:val="true"/>
              <w:spacing w:lineRule="atLeast" w:line="200" w:before="0" w:after="0"/>
              <w:ind w:left="240" w:right="0" w:hanging="24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Figuren aus Merkmalplättchen</w:t>
            </w:r>
          </w:p>
          <w:p>
            <w:pPr>
              <w:pStyle w:val="TabellenInhalt"/>
              <w:keepNext w:val="false"/>
              <w:keepLines w:val="false"/>
              <w:pBdr/>
              <w:tabs>
                <w:tab w:val="clear" w:pos="709"/>
                <w:tab w:val="left" w:pos="240" w:leader="none"/>
              </w:tabs>
              <w:suppressAutoHyphens w:val="true"/>
              <w:spacing w:lineRule="atLeast" w:line="200" w:before="0" w:after="0"/>
              <w:ind w:left="240" w:right="0" w:hanging="24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ählen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240" w:leader="none"/>
              </w:tabs>
              <w:suppressAutoHyphens w:val="true"/>
              <w:spacing w:lineRule="atLeast" w:line="200" w:before="140" w:after="0"/>
              <w:ind w:left="240" w:right="0" w:hanging="24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Unterscheiden von Gegenständen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-</w:t>
              <w:br/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>Größe, Farbe, Form</w:t>
            </w:r>
          </w:p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240" w:leader="none"/>
              </w:tabs>
              <w:suppressAutoHyphens w:val="true"/>
              <w:spacing w:lineRule="atLeast" w:line="200" w:before="0" w:after="0"/>
              <w:ind w:left="240" w:right="0" w:hanging="24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Sortieren von Plättchen</w:t>
            </w:r>
          </w:p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240" w:leader="none"/>
              </w:tabs>
              <w:suppressAutoHyphens w:val="true"/>
              <w:spacing w:lineRule="atLeast" w:line="200" w:before="0" w:after="0"/>
              <w:ind w:left="240" w:right="0" w:hanging="24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Tabellen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Bauen mit Steckwürfeln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Vergleichen, Zählen, Zuordnen von Gegenständen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Die Zahlen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4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ahlen schreiben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Die Zahlen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5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und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6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ahlen von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6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14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Die Zahlenfolge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6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Die Zahl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7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both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Die Zahlen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6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Größenvergleiche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AbsatzStandardschriftart"/>
                <w:rFonts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Ordnungszahlen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6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8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14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erlegen der Zahlen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4, 5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und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6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9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ahlenausdrücke mit "plus"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im Zahlenraum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6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im Zahlenraum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6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erlegen der Zahlen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3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6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1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ahlenausdrücke mit "minus"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Subtrahieren im Zahlenraum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6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2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Subtrahieren im Zahlenraum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6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Sachaufgaben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3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Die Zahlen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7, 8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und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9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ahlen schreiben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4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Die Zahl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ahlen von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7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5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Die Zahlenfolge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Größenvergleiche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b w:val="false"/>
                <w:b w:val="false"/>
                <w:sz w:val="24"/>
                <w:lang w:val="de-DE"/>
              </w:rPr>
            </w:pPr>
            <w:r>
              <w:rPr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6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12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Ordnungszahlen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im Zahlenraum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7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mit drei Summanden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erlegen der Zahlen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7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8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Subtrahieren im Zahlenraum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Ergänzen und Subtrahieren im Zahlenraum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und Subtrahieren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Sachaufgaben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1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Geldbeträge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0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Pf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von Geldbeträgen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2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Gegenstände der Umwelt zuordnen und vergleichen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Eigenschaften von Gegenständen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3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Lagebeziehungen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Pfeilbilder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4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Rechenvorschriften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und Subtrahieren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5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und Subtrahieren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Rechentafeln, Zahlenstrahl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>
          <w:trHeight w:val="516" w:hRule="exact"/>
        </w:trPr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6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und Subtrahieren am Zahlenstrahl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7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Bündeln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ehner und Einer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Die Zahlen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2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8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Die Zahlenfolge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2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Vorgänger, Nachfolger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ahlvergleiche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b w:val="false"/>
                <w:b w:val="false"/>
                <w:sz w:val="24"/>
                <w:lang w:val="de-DE"/>
              </w:rPr>
            </w:pPr>
            <w:r>
              <w:rPr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9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ahlvergleiche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0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Ordnungszahlen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2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Rechnen mit der Zahl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und Subtrahieren im zweiten Zehner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1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Tauschaufgaben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Rechnen mit Geldbeträgen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2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mit Zehnerüberschreitung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3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mit Zehnerüberschreitung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4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200" w:after="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Halbieren und Verdoppeln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5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Gerade Zahlen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ungerade Zahlen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und Subtrahieren im Zahlenraum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2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6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und Subtrahieren im Zahlenraum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2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Sachaufgaben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b w:val="false"/>
                <w:b w:val="false"/>
                <w:sz w:val="24"/>
                <w:lang w:val="de-DE"/>
              </w:rPr>
            </w:pPr>
            <w:r>
              <w:rPr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7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Quadrate, Rechtecke, Dreiecke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Figuren auslegen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Muster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b w:val="false"/>
                <w:b w:val="false"/>
                <w:sz w:val="24"/>
                <w:lang w:val="de-DE"/>
              </w:rPr>
            </w:pPr>
            <w:r>
              <w:rPr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8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Bündeln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ehner und Einer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Die Zehnerzahlen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0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Die Folge der Zehnerzahlen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Zahlvergleiche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b w:val="false"/>
                <w:b w:val="false"/>
                <w:sz w:val="24"/>
                <w:lang w:val="de-DE"/>
              </w:rPr>
            </w:pPr>
            <w:r>
              <w:rPr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9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Addieren und Subtrahieren mit Zehnerzahlen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Geldbeträge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1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DM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Geldbeträge bis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 xml:space="preserve"> 20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DM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0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en-US"/>
              </w:rPr>
              <w:t>-</w:t>
            </w:r>
            <w:r>
              <w:rPr>
                <w:rStyle w:val="AbsatzStandardschriftart"/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vertAlign w:val="baseline"/>
                <w:lang w:val="de-DE"/>
              </w:rPr>
              <w:t xml:space="preserve"> Sachaufgaben, Textaufgaben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Style w:val="AbsatzStandardschriftart"/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position w:val="0"/>
                <w:sz w:val="24"/>
                <w:u w:val="none"/>
                <w:vertAlign w:val="baseline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type w:val="nextPage"/>
      <w:pgSz w:w="11906" w:h="16838"/>
      <w:pgMar w:left="1134" w:right="1134" w:gutter="0" w:header="113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0" w:before="0" w:after="0"/>
      <w:ind w:left="0" w:right="0" w:hanging="0"/>
      <w:jc w:val="left"/>
      <w:rPr/>
    </w:pPr>
    <w:r>
      <w:rPr>
        <w:rStyle w:val="AbsatzStandardschriftart"/>
        <w:rFonts w:cs="Arial" w:ascii="Arial" w:hAnsi="Arial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kern w:val="0"/>
        <w:position w:val="0"/>
        <w:sz w:val="20"/>
        <w:sz w:val="20"/>
        <w:u w:val="none"/>
        <w:vertAlign w:val="baseline"/>
        <w:lang w:val="de-DE"/>
      </w:rPr>
      <w:t>Stoffverteilungsplan  Rechnen</w:t>
    </w:r>
    <w:r>
      <w:rPr>
        <w:rStyle w:val="AbsatzStandardschriftart"/>
        <w:rFonts w:cs="Arial" w:ascii="Arial" w:hAnsi="Arial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kern w:val="0"/>
        <w:position w:val="0"/>
        <w:sz w:val="20"/>
        <w:sz w:val="20"/>
        <w:u w:val="none"/>
        <w:vertAlign w:val="baseline"/>
        <w:lang w:val="en-US"/>
      </w:rPr>
      <w:t xml:space="preserve"> 1 -</w:t>
    </w:r>
    <w:r>
      <w:rPr>
        <w:rStyle w:val="AbsatzStandardschriftart"/>
        <w:rFonts w:cs="Arial" w:ascii="Arial" w:hAnsi="Arial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kern w:val="0"/>
        <w:position w:val="0"/>
        <w:sz w:val="20"/>
        <w:sz w:val="20"/>
        <w:u w:val="none"/>
        <w:vertAlign w:val="baseline"/>
        <w:lang w:val="de-DE"/>
      </w:rPr>
      <w:t xml:space="preserve"> Hesse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3:36:54Z</dcterms:created>
  <dc:creator>Detlef Meißner</dc:creator>
  <dc:description/>
  <dc:language>en-US</dc:language>
  <cp:lastModifiedBy>Detlef Meißner</cp:lastModifiedBy>
  <dcterms:modified xsi:type="dcterms:W3CDTF">2003-09-22T15:37:08Z</dcterms:modified>
  <cp:revision>2</cp:revision>
  <dc:subject/>
  <dc:title/>
</cp:coreProperties>
</file>