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20"/>
        <w:gridCol w:w="4801"/>
        <w:gridCol w:w="4691"/>
        <w:gridCol w:w="3157"/>
      </w:tblGrid>
      <w:tr>
        <w:trPr>
          <w:tblHeader w:val="true"/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Arbeitsbereich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Mathematische Inhalte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Alltagsbezug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inweise und Anregungen/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fächerübergreifende Aspekte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chrechn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 Umwelter</w:t>
              <w:softHyphen/>
              <w:t>schließung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hrechnen und Umwelterschließung</w:t>
            </w:r>
          </w:p>
          <w:p>
            <w:pPr>
              <w:pStyle w:val="Normal"/>
              <w:ind w:left="231" w:hanging="231"/>
              <w:rPr>
                <w:sz w:val="20"/>
              </w:rPr>
            </w:pPr>
            <w:r>
              <w:rPr>
                <w:sz w:val="20"/>
              </w:rPr>
              <w:t>- In Situationen des täglichen Lebens mathematische Sachverhalte erkennen, übersichtlich darstellen, verschiedene Aufgaben daraus ableiten und lö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0" w:hanging="190"/>
              <w:rPr>
                <w:sz w:val="20"/>
              </w:rPr>
            </w:pPr>
            <w:r>
              <w:rPr>
                <w:sz w:val="20"/>
              </w:rPr>
              <w:t>- In Bildern mit Größenangaben mathematische Sachverhalte erkennen, übersichtlich darstellen, verschiedene Aufgaben daraus ableiten und lö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0" w:hanging="190"/>
              <w:rPr>
                <w:sz w:val="20"/>
              </w:rPr>
            </w:pPr>
            <w:r>
              <w:rPr>
                <w:sz w:val="20"/>
              </w:rPr>
              <w:t>- Die gefundenen Lösungen mit der Ausgangssituation in Beziehung setz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90" w:hanging="190"/>
              <w:rPr>
                <w:sz w:val="20"/>
              </w:rPr>
            </w:pPr>
            <w:r>
              <w:rPr>
                <w:sz w:val="20"/>
              </w:rPr>
              <w:t>- Zu vorgegebenen Daten oder Zahlenaufgaben „Rechengeschichten“ erfinden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99" w:hanging="199"/>
              <w:rPr>
                <w:sz w:val="20"/>
              </w:rPr>
            </w:pPr>
            <w:r>
              <w:rPr>
                <w:sz w:val="20"/>
              </w:rPr>
              <w:t xml:space="preserve">- Einen Kaufladen aufbauen und Einkaufs- und Verkaufsspiele durchführen, </w:t>
            </w:r>
          </w:p>
          <w:p>
            <w:pPr>
              <w:pStyle w:val="Normal"/>
              <w:ind w:left="199" w:hanging="19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Preise vereinfachen, aber realistisch bleiben)</w:t>
            </w:r>
          </w:p>
          <w:p>
            <w:pPr>
              <w:pStyle w:val="Normal"/>
              <w:ind w:left="199" w:hanging="199"/>
              <w:rPr>
                <w:sz w:val="20"/>
              </w:rPr>
            </w:pPr>
            <w:r>
              <w:rPr>
                <w:sz w:val="20"/>
              </w:rPr>
              <w:t xml:space="preserve">- Waren für ein gemeinsames Frühstück o.ä. </w:t>
            </w:r>
          </w:p>
          <w:p>
            <w:pPr>
              <w:pStyle w:val="Normal"/>
              <w:ind w:left="199" w:hanging="19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inkaufen und abrechnen</w:t>
            </w:r>
          </w:p>
          <w:p>
            <w:pPr>
              <w:pStyle w:val="Normal"/>
              <w:ind w:left="199" w:hanging="199"/>
              <w:rPr>
                <w:sz w:val="20"/>
              </w:rPr>
            </w:pPr>
            <w:r>
              <w:rPr>
                <w:sz w:val="20"/>
              </w:rPr>
              <w:t>- Schüler hinsichtlich ihrer Körpergröße  vergleichen</w:t>
            </w:r>
          </w:p>
          <w:p>
            <w:pPr>
              <w:pStyle w:val="Normal"/>
              <w:ind w:left="199" w:hanging="199"/>
              <w:rPr>
                <w:sz w:val="20"/>
              </w:rPr>
            </w:pPr>
            <w:r>
              <w:rPr>
                <w:sz w:val="20"/>
              </w:rPr>
              <w:t>- Schulwege hinsichtlich ihrer Länge vergleichen (z.B. Zeit oder Anzahl der Schritte)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achunterricht:</w:t>
            </w:r>
          </w:p>
          <w:p>
            <w:pPr>
              <w:pStyle w:val="Normal"/>
              <w:ind w:left="226" w:hanging="226"/>
              <w:rPr>
                <w:sz w:val="20"/>
              </w:rPr>
            </w:pPr>
            <w:r>
              <w:rPr>
                <w:sz w:val="20"/>
              </w:rPr>
              <w:t>- Einkauf für ein gemeinsames  Frühstü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inkauf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chulweg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ge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 Zahlen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wicklung des Zahlbegriffs bis 1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ufsagen der Zahlwortreihe vorwärts und rückwä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chreiben und lesen der Zahlen in  Ziffern  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Wort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Verwendungsmöglichkeiten von Zahlen (Kardinalzahl, Ordinalzah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ündel (Zehnerbünde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arstellung der Zahlen im Zahlenband und -strah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ergleichen und Ordnen von Zah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&lt;   &gt;   =</w:t>
            </w:r>
          </w:p>
          <w:p>
            <w:pPr>
              <w:pStyle w:val="Normal"/>
              <w:ind w:left="149" w:hanging="149"/>
              <w:rPr>
                <w:sz w:val="20"/>
              </w:rPr>
            </w:pPr>
            <w:r>
              <w:rPr>
                <w:sz w:val="20"/>
              </w:rPr>
              <w:t>- Verschiedene  Aspekte und Verwandlungsmöglichkei</w:t>
              <w:softHyphen/>
              <w:t>ten von Zah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hlbeziehungen wie Vorgänger, Nachfolge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kleiner/größ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chbarzeh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engen zählen und schätz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hlen am Zahlenstrahl zeigen und eint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arenpackungen sammeln  und Inhalte auszäh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 Zeitungen Zahlen such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Zahlen in Zahlentafeln und -bänder eint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hlen runden, Einkäufe überschl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erlen, Steckwürf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chülerreihen bilden (erster, zweiter usw.)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achunterric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chülerzahlen in den Klass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Zahlen aus der Nat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lätter (o.ä.) sammeln und zählen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por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Aufstellen in Reihen, Gruppen us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bzäh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2-er, 4-er-Gruppen bil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nnschaften bil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hlenspiele</w:t>
            </w:r>
          </w:p>
          <w:p>
            <w:pPr>
              <w:pStyle w:val="Normal"/>
              <w:ind w:left="258" w:hanging="258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Deutsch</w:t>
            </w:r>
            <w:r>
              <w:rPr/>
              <w:t xml:space="preserve">: </w:t>
            </w:r>
            <w:r>
              <w:rPr>
                <w:sz w:val="20"/>
              </w:rPr>
              <w:t>Zahlwörter, Abzähl</w:t>
              <w:softHyphen/>
              <w:t>reime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Musik:</w:t>
            </w:r>
            <w:r>
              <w:rPr/>
              <w:t xml:space="preserve"> </w:t>
            </w:r>
            <w:r>
              <w:rPr>
                <w:sz w:val="20"/>
              </w:rPr>
              <w:t>nach Rhythmen zähle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ge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 Zahlen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eren und Subtrahieren</w:t>
            </w:r>
          </w:p>
          <w:p>
            <w:pPr>
              <w:pStyle w:val="Normal"/>
              <w:ind w:left="190" w:hanging="190"/>
              <w:rPr/>
            </w:pPr>
            <w:r>
              <w:rPr>
                <w:sz w:val="20"/>
              </w:rPr>
              <w:t>- Erworbene Grundkenntnisse und Fertigkeiten  aus dem Zahlenraum bis 20  anwenden und im Zahlenraum bis 100 ausbauen, auch mit Hilfe von Analogieschlüssen</w:t>
            </w:r>
          </w:p>
          <w:p>
            <w:pPr>
              <w:pStyle w:val="Normal"/>
              <w:ind w:left="190" w:hanging="27"/>
              <w:rPr>
                <w:sz w:val="20"/>
              </w:rPr>
            </w:pPr>
            <w:r>
              <w:rPr>
                <w:sz w:val="20"/>
              </w:rPr>
              <w:t>(Hinzufügen, Wegnehmen. Ergänzen. Zerlegen, Verdoppeln, Halbiere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chenvorte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ddition bzw. Subtraktion mit mehreren  Zah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ettenaufgab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komplexe Aufgaben in Teilschritten lösen und übersichtlich darstel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>- An der Hundertertafel, am Zahlenstrahl, am Meterband usw. addieren und subtrahieren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>-  Preisvergleiche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>- Klassenfahrt, Theaterbesuch usw.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>- Abwechslungsreiche Aufgaben rechnen: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elleraufgaben, Turm-, Häuserbauen, verwischte Ziffern usw.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>- Durch Vertauschen der Summanden, Zerlegen der Zahlen und Verändern der Terme Rechenvorteile herausfinden, nutzen und erklären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lassenfahr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Einkäu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ge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 Zahlen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izieren und Dividier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aus der Addition die Multiplikation entwickeln  und übersichtlich darstellen</w:t>
            </w:r>
          </w:p>
          <w:p>
            <w:pPr>
              <w:pStyle w:val="Normal"/>
              <w:ind w:left="125" w:right="5" w:hanging="105"/>
              <w:rPr>
                <w:sz w:val="20"/>
              </w:rPr>
            </w:pPr>
            <w:r>
              <w:rPr>
                <w:sz w:val="20"/>
              </w:rPr>
              <w:t>- entsprechenden  Gleichungs- und  Operatorschreibwei</w:t>
              <w:softHyphen/>
              <w:t xml:space="preserve">s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erationszeichen „mal“ und „geteilt durch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hlenreihen vorwärts und rückwärts</w:t>
            </w:r>
          </w:p>
          <w:p>
            <w:pPr>
              <w:pStyle w:val="Normal"/>
              <w:ind w:left="149" w:hanging="149"/>
              <w:rPr>
                <w:sz w:val="20"/>
              </w:rPr>
            </w:pPr>
            <w:r>
              <w:rPr>
                <w:sz w:val="20"/>
              </w:rPr>
              <w:t>- Zahleigenschaften wie gerade, ungerade, teilbar, teilbar dur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das Doppelte von, die Hälfte  v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ettenaufga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ividieren mit Rest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Mengen, Geldbeträge vervielfach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Zu Mal- und Teilaufgaben passende Sachverhalte aus der Umwelt such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Vielfältige Zahlenbeziehungen suchen: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verdoppeln, halbieren, Nachbaraufgab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Aufgabenvariationen: Klecksaufgaben, Kreuzzahlrätsel, Ergebnisse kodieren und Wörter  such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Unter mehreren Ergebnissen die falschen durch</w:t>
            </w:r>
          </w:p>
          <w:p>
            <w:pPr>
              <w:pStyle w:val="Normal"/>
              <w:ind w:left="127" w:hanging="127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chnung oder nur durch Überschlag herausfind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Einnahmen/ Kosten aus Verkauf/ für Besichtigungen, Theaterbesuch, Busfahrten usw. berechnen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lassenfahrt usw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90" w:hanging="190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port</w:t>
            </w:r>
            <w:r>
              <w:rPr/>
              <w:t>:</w:t>
            </w:r>
            <w:r>
              <w:rPr>
                <w:sz w:val="20"/>
              </w:rPr>
              <w:t xml:space="preserve">  z. B.  in drei 4-er Grup</w:t>
              <w:softHyphen/>
              <w:t>pen aufstelle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ößen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ld</w:t>
            </w:r>
          </w:p>
          <w:p>
            <w:pPr>
              <w:pStyle w:val="Normal"/>
              <w:rPr/>
            </w:pPr>
            <w:r>
              <w:rPr>
                <w:b/>
              </w:rPr>
              <w:t>- €</w:t>
            </w:r>
            <w:r>
              <w:rPr>
                <w:sz w:val="20"/>
              </w:rPr>
              <w:t>, 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Die Sorten und den Wert von Münzen und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Geldscheinen kennen, sie einwechseln sow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eldbeträge bestimmen und darstellen  bis 100 €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Feststellen, was man für einen bestimmten Betrag kaufen kann, mit möglichst vielen/wenigen Geld</w:t>
              <w:softHyphen/>
              <w:t>stücken/ Scheinen bezahlen</w:t>
            </w:r>
          </w:p>
          <w:p>
            <w:pPr>
              <w:pStyle w:val="Normal"/>
              <w:ind w:left="127" w:hanging="127"/>
              <w:rPr/>
            </w:pPr>
            <w:r>
              <w:rPr>
                <w:sz w:val="20"/>
              </w:rPr>
              <w:t>- Für versch. Veranstaltungen Preise erkunden, Kosten schätzen und berechn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In versch. Geschäften Preise erfragen, vergleichen, ausrechnen, ob das Geld ausreicht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och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Ausflüge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achunterricht</w:t>
            </w:r>
            <w:r>
              <w:rPr/>
              <w:t xml:space="preserve">: </w:t>
            </w:r>
            <w:r>
              <w:rPr>
                <w:sz w:val="20"/>
              </w:rPr>
              <w:t>Taschengeld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Deutsch</w:t>
            </w:r>
            <w:r>
              <w:rPr/>
              <w:t xml:space="preserve">: </w:t>
            </w:r>
            <w:r>
              <w:rPr>
                <w:sz w:val="20"/>
              </w:rPr>
              <w:t>Sachtexte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ößen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 - cm</w:t>
            </w:r>
          </w:p>
          <w:p>
            <w:pPr>
              <w:pStyle w:val="Normal"/>
              <w:ind w:left="127" w:hanging="127"/>
              <w:rPr/>
            </w:pPr>
            <w:r>
              <w:rPr>
                <w:sz w:val="20"/>
              </w:rPr>
              <w:t>- Gegenstände im direkten Vergleich hinsichtlich ihrer  Länge (Höhe, Breite, Tiefe) vergleichen und ord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rößenvorstellungen im Bereich Längen erwerben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>- Längeneinheiten und deren Abkürzungen kennen und mit Längenangaben rech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ängen und Strecken schätzen, messen und zeich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ypische Gegenstände von bestimmter Lä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Breite, Höhe, Tiefe) einprä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mwandlungen durchführen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9" w:hanging="149"/>
              <w:rPr>
                <w:sz w:val="20"/>
              </w:rPr>
            </w:pPr>
            <w:r>
              <w:rPr>
                <w:sz w:val="20"/>
              </w:rPr>
              <w:t>- Gegenstände und Strecken mit dem Lineal, dem Zoll</w:t>
              <w:softHyphen/>
              <w:t>stock, dem Zentimetermaß messen und vergleic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tfernungen schätzen und mes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9" w:hanging="149"/>
              <w:rPr/>
            </w:pPr>
            <w:r>
              <w:rPr>
                <w:sz w:val="20"/>
              </w:rPr>
              <w:t>- Entfernungen mit Geh- und Fahrzeiten (Fahrrad) in Beziehung setzen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por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eitsprung, -wurf, us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achunterricht:</w:t>
            </w:r>
          </w:p>
          <w:p>
            <w:pPr>
              <w:pStyle w:val="Normal"/>
              <w:ind w:left="177" w:hanging="177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Schulweg, Erkunden der näheren Umgebung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ößen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sz w:val="20"/>
              </w:rPr>
              <w:t>Tag, Woche, Monat, Jahr, Jahreszeiten</w:t>
            </w:r>
          </w:p>
          <w:p>
            <w:pPr>
              <w:pStyle w:val="Normal"/>
              <w:ind w:left="127" w:hanging="127"/>
              <w:rPr/>
            </w:pPr>
            <w:r>
              <w:rPr>
                <w:sz w:val="20"/>
              </w:rPr>
              <w:t>- Anzahl der Wochentage, Monate, Monatstage, Jahreszei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atum schreiben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>- Die Uhrzeit auf  Minuten   (volle 5 Minuten) ablesen, einstellen, noti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ichere Kenntnisse und Größenvorstell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m Umgang mit Zeitpunkt und Zeitspanne er werb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ruchteile von Stunden bestimm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/4 -, 1/2 -, 3/4 stun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eiteinheit Sekun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bkürzungen s , min , 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urze Zeitspannen in Sekunden mes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usammenhang zwischen Minute und Sekunde kenn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Zeitspannen ermitteln (Stunden und Minuten, Anzahl von Tagen)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Angaben von Zeitspannen umwandeln in benachbarte Zeiteinheiten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Tägliches Datum schreiben, Wochenplan, Tagesplan beschriften, täglich, wöchentlich, monatlich oder jährlich wiederkehrende Ereignisse  zusammenstellen (Geburtstagskalender)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Unbestimmte Zeitbegriffe: zuerst, davor, d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ach,zuletzt, jährlich, dauert länger als usw.</w:t>
            </w:r>
          </w:p>
          <w:p>
            <w:pPr>
              <w:pStyle w:val="Normal"/>
              <w:ind w:left="149" w:hanging="149"/>
              <w:rPr>
                <w:sz w:val="20"/>
              </w:rPr>
            </w:pPr>
            <w:r>
              <w:rPr>
                <w:sz w:val="20"/>
              </w:rPr>
              <w:t>- Zeitspannen bewusst erleben: in einer Minute kann ich so oft hüpfen, us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eitspannen und Zeitpunkte bestimm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eginn, Ende, Dauer von Unterricht, us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eitläufe mit ihren Besonderheiten besprechen:</w:t>
            </w:r>
          </w:p>
          <w:p>
            <w:pPr>
              <w:pStyle w:val="Normal"/>
              <w:ind w:left="136" w:hanging="136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alender, Jahreszeiten, Erdumlauf, Generationenfolge (s. Teil A, 1.7 Raum- und Zeiterfahrung.)</w:t>
            </w:r>
          </w:p>
          <w:p>
            <w:pPr>
              <w:pStyle w:val="Normal"/>
              <w:ind w:left="136" w:hanging="136"/>
              <w:rPr>
                <w:sz w:val="20"/>
              </w:rPr>
            </w:pPr>
            <w:r>
              <w:rPr>
                <w:sz w:val="20"/>
              </w:rPr>
              <w:t>- Uhrzeit an der Digital- und Analoguhr minutengenau auf 24 Stdn. bezogen ablesen; Uhrzei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verschieden noti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ngzeitbeobachtungen mit Datumsanga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Musik</w:t>
            </w:r>
            <w:r>
              <w:rPr/>
              <w:t>. Lieder zur Zeit, zu Jahreszeiten, Festen usw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achunterricht</w:t>
            </w:r>
            <w:r>
              <w:rPr/>
              <w:t>: Wochentage, Monatsnamen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 xml:space="preserve">Deutsch: </w:t>
            </w:r>
            <w:r>
              <w:rPr/>
              <w:t xml:space="preserve">Geburtstage von Verwandten, Freunden notier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achunterrich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Langzeitbeobachtungen an Pflanz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er Ti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reizeitverhal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chulwe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eben früher - heute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 xml:space="preserve">Sport: </w:t>
            </w:r>
            <w:r>
              <w:rPr/>
              <w:t>Lauf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Fremdsprachenunterrich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alender, Uhrzeiten, jahreszeitli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rlebnisse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Kunst:</w:t>
            </w:r>
            <w:r>
              <w:rPr/>
              <w:t xml:space="preserve"> </w:t>
            </w:r>
            <w:r>
              <w:rPr>
                <w:sz w:val="20"/>
              </w:rPr>
              <w:t>Kalender herstelle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ellenInha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ometrie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ebeziehungen:</w:t>
            </w:r>
          </w:p>
          <w:p>
            <w:pPr>
              <w:pStyle w:val="Normal"/>
              <w:rPr/>
            </w:pPr>
            <w:r>
              <w:rPr/>
              <w:t>- rechts - links</w:t>
            </w:r>
          </w:p>
          <w:p>
            <w:pPr>
              <w:pStyle w:val="Normal"/>
              <w:ind w:left="163" w:hanging="163"/>
              <w:rPr/>
            </w:pPr>
            <w:r>
              <w:rPr>
                <w:sz w:val="20"/>
              </w:rPr>
              <w:t>- Räumliches Wahrnehmungs- und Vorstellungsvermögen entwickeln und zur Orientierung nutz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Räumliche Beziehungen in der Umwelt erkennen und genau beschrei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Orientierungsübungen in der Klasse, in der Schule, in der Turnhalle usw. durchführ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Richtung: rechts links</w:t>
            </w:r>
          </w:p>
          <w:p>
            <w:pPr>
              <w:pStyle w:val="Normal"/>
              <w:tabs>
                <w:tab w:val="clear" w:pos="1134"/>
                <w:tab w:val="left" w:pos="127" w:leader="none"/>
              </w:tabs>
              <w:ind w:left="163" w:hanging="163"/>
              <w:rPr>
                <w:sz w:val="20"/>
              </w:rPr>
            </w:pPr>
            <w:r>
              <w:rPr>
                <w:sz w:val="20"/>
              </w:rPr>
              <w:t>- einfache Lagepläne, Grundrisse  lesen  und ent</w:t>
              <w:softHyphen/>
              <w:t>sprechende Skizzen und Modelle erstellen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 xml:space="preserve">Sport: </w:t>
            </w:r>
            <w:r>
              <w:rPr/>
              <w:t>Bewegen nach Richtungsangabe</w:t>
            </w:r>
          </w:p>
          <w:p>
            <w:pPr>
              <w:pStyle w:val="Normal"/>
              <w:ind w:left="272" w:hanging="272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Sachunterricht:</w:t>
            </w:r>
            <w:r>
              <w:rPr/>
              <w:t xml:space="preserve"> </w:t>
            </w:r>
            <w:r>
              <w:rPr>
                <w:sz w:val="20"/>
              </w:rPr>
              <w:t>Gegenstände bauen, Spiegel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ind w:left="380" w:hanging="36"/>
              <w:rPr>
                <w:sz w:val="20"/>
              </w:rPr>
            </w:pPr>
            <w:r>
              <w:rPr>
                <w:sz w:val="20"/>
              </w:rPr>
              <w:t>Wir planen unseren Gar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ometrie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genschaften von Gegenständen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ische Figuren und Kör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eometrische Figuren: Kreis, Dreieck, Quadrat, Rechtec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geometrische Formen: Würfel, Kugel, Quader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infache geometrische Körper  bau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igenschaften an Gegenständen ihrer Umwel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rkennen und benenn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Gegenstände und Figuren nach ihren Eigenschaften gruppieren und Oberbegriffe für die Gruppen fin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Geometrische Flächen und Formen  (z.B. dreieckige, quadratische  usw.) in der Umwelt/ auf Bildern suchen, beschreiben und nachgestalten  (z.B. Knete)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 Körpern (Bilder) die Anzahl der verwendeten Bauklötze erkennen (berechnen)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Gegenstände aus der Umwelt(Gefäße, Behälter,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ugeln) nach ihrer Form oder Größe sortier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  <w:t>- Geometrische Grundformen erkennen und benennen</w:t>
            </w:r>
          </w:p>
          <w:p>
            <w:pPr>
              <w:pStyle w:val="Normal"/>
              <w:ind w:left="127" w:hanging="12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 xml:space="preserve">Kunst: </w:t>
            </w:r>
          </w:p>
          <w:p>
            <w:pPr>
              <w:pStyle w:val="Normal1"/>
              <w:rPr/>
            </w:pPr>
            <w:r>
              <w:rPr>
                <w:b/>
              </w:rPr>
              <w:t>-</w:t>
            </w:r>
            <w:r>
              <w:rPr/>
              <w:t xml:space="preserve"> Muster zeichnen, Muster ausmalen</w:t>
            </w:r>
          </w:p>
          <w:p>
            <w:pPr>
              <w:pStyle w:val="Normal1"/>
              <w:rPr/>
            </w:pPr>
            <w:r>
              <w:rPr/>
              <w:t>- Schachtel baue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enInhal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ometrie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ter, Ornamente, Achsensymmetrie</w:t>
            </w:r>
          </w:p>
          <w:p>
            <w:pPr>
              <w:pStyle w:val="Normal"/>
              <w:ind w:left="145" w:hanging="145"/>
              <w:rPr>
                <w:sz w:val="20"/>
              </w:rPr>
            </w:pPr>
            <w:r>
              <w:rPr>
                <w:sz w:val="20"/>
              </w:rPr>
              <w:t>- In der Umwelt Muster und Ornamente erkennen und beschreiben sowie selbst Muster  und Ornamente herstel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chsensymmetrische Figuren erkennen u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herstellen und die Symmetrieachsen in Figur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inzeich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ächen auslegen (Tangram)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Symmetrische Figuren (Sterne, Hampelmänner,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ebäude usw.) durch Ausschneiden aus gefaltetem Papier/ mit Klecksbildern herstell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Bilder von achsensymmetrischen Gegenständ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mmeln und die Symmetrieachsen durch Falt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er mit Hilfe eines Spiegels suchen, symmetrische Gegenstände zusammensuchen und auf ihre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ymmetrieeigenschaften hin untersuch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Geeignete Figuren symmetrisch ausmalen, un-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ollständige symmetrische Figuren vollenden 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er ergänz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Die Umgebung auf Regelmäßigkeiten und Muster hin untersuchen (Dächer, Geländer  usw.),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uster beschreiben und nachlegen oder zeichn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- Vorgegebene Muster/Ornamente ausmalen, 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achzeichnen, fortsetzen, eigene Muster entwerfen, ..... mit Schablonen zeichnen und drucken,</w:t>
            </w:r>
          </w:p>
          <w:p>
            <w:pPr>
              <w:pStyle w:val="Normal"/>
              <w:ind w:left="163" w:hanging="163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chmuckblätter entwerfen und gestalten, mit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ormenplättchen Muster legen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sz w:val="32"/>
              </w:rPr>
              <w:t>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Kunst:</w:t>
            </w:r>
          </w:p>
          <w:p>
            <w:pPr>
              <w:pStyle w:val="Normal"/>
              <w:ind w:left="149" w:hanging="149"/>
              <w:rPr>
                <w:sz w:val="20"/>
              </w:rPr>
            </w:pPr>
            <w:r>
              <w:rPr>
                <w:sz w:val="20"/>
              </w:rPr>
              <w:t xml:space="preserve">- Faltschnitte, Faltarbeiten,  Klecksbilder, </w:t>
            </w:r>
          </w:p>
          <w:p>
            <w:pPr>
              <w:pStyle w:val="Normal"/>
              <w:ind w:left="177" w:hanging="27"/>
              <w:rPr>
                <w:sz w:val="20"/>
              </w:rPr>
            </w:pPr>
            <w:r>
              <w:rPr>
                <w:sz w:val="20"/>
              </w:rPr>
              <w:t>Mandala ausma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32"/>
              </w:rPr>
              <w:t>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achunterricht</w:t>
            </w:r>
            <w:r>
              <w:rPr>
                <w:sz w:val="20"/>
              </w:rPr>
              <w:t>: Verkehrszeic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7" w:hanging="199"/>
              <w:rPr/>
            </w:pPr>
            <w:r>
              <w:rPr>
                <w:rFonts w:cs="Wingdings 3" w:ascii="Wingdings 3" w:hAnsi="Wingdings 3"/>
                <w:b/>
                <w:sz w:val="32"/>
              </w:rPr>
              <w:t>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Deutsch:</w:t>
            </w:r>
            <w:r>
              <w:rPr>
                <w:sz w:val="20"/>
              </w:rPr>
              <w:t xml:space="preserve"> Symmetrie in Buch</w:t>
              <w:softHyphen/>
              <w:t>staben und Wörter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ometrie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äche und Umfang von Figur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Geometrische Figuren (Quadrat, Rechteck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reieck) mit Stäbchen legen (Umriss) und mi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menplättchen auslegen (Fläche)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Vergleich der Flächengröße bei geometrisch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iguren, erst schätzen dann ausleg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Figuren aus 4 oder mehr Quadraten, Dreieck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egen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sz w:val="32"/>
              </w:rPr>
              <w:t>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Kunst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ometrie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gang mit Zeichengerä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it Lineal sachgerecht umgehen und Gera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eichn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Strecken zeichnen und ausmessen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63" w:hanging="163"/>
              <w:rPr/>
            </w:pPr>
            <w:r>
              <w:rPr>
                <w:sz w:val="20"/>
              </w:rPr>
              <w:t>- Hefteinträge ausgestalten, Zierschriften  entwerfen, Randlinien, Spaltenlinien zeichnen, unterstreichen, einrahmen usw.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Figuren mit Hilfe vorgegebener Punkte zeichn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Angefangene Figuren vollenden oder ergänzen,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iguren übertragen und unterteilen (Symmetrieach</w:t>
              <w:softHyphen/>
              <w:t>sen, Halbierungslinie)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Punkte im Gitternetz markieren, benennen, verbinden</w:t>
            </w:r>
          </w:p>
          <w:p>
            <w:pPr>
              <w:pStyle w:val="Normal"/>
              <w:ind w:left="163" w:hanging="163"/>
              <w:rPr>
                <w:sz w:val="20"/>
              </w:rPr>
            </w:pPr>
            <w:r>
              <w:rPr>
                <w:sz w:val="20"/>
              </w:rPr>
              <w:t>- Figuren auf Karopapier nachzeichnen, übertragen, nach Angabe zeichnen, vergrößert zeichnen (genau auf den Linien zeichnen)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sz w:val="32"/>
              </w:rPr>
              <w:t>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Kuns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uster mit Lineal, Dose zeichn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Schmuckformen entwerf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0" w:top="155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ahmenplan Grundschule [</w:t>
    </w:r>
    <w:r>
      <w:rPr>
        <w:i/>
      </w:rPr>
      <w:t>Schulname</w:t>
    </w:r>
    <w:r>
      <w:rPr/>
      <w:t xml:space="preserve">]                                      </w:t>
    </w:r>
    <w:r>
      <w:rPr>
        <w:b/>
      </w:rPr>
      <w:t xml:space="preserve">Mathematik    </w:t>
    </w:r>
    <w:r>
      <w:rPr/>
      <w:t xml:space="preserve">                                                  Klasse 2                                Seit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9" w:leader="none"/>
      </w:tabs>
    </w:pPr>
    <w:rPr/>
  </w:style>
  <w:style w:type="paragraph" w:styleId="Normal1">
    <w:name w:val="LO-Normal"/>
    <w:basedOn w:val="Normal"/>
    <w:qFormat/>
    <w:pPr/>
    <w:rPr>
      <w:rFonts w:ascii="Times New Roman" w:hAnsi="Times New Roman" w:cs="Times New Roman"/>
      <w:sz w:val="20"/>
      <w:lang w:val="de-DE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BodyText">
    <w:name w:val="Body Text"/>
    <w:basedOn w:val="Normal1"/>
    <w:qFormat/>
    <w:pPr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etlef Meißner</dc:creator>
  <dc:description/>
  <dc:language>en-US</dc:language>
  <cp:lastModifiedBy> </cp:lastModifiedBy>
  <dcterms:modified xsi:type="dcterms:W3CDTF">2003-10-08T14:29:00Z</dcterms:modified>
  <cp:revision>2</cp:revision>
  <dc:subject/>
  <dc:title>Mathe-Plan 2</dc:title>
</cp:coreProperties>
</file>