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2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1043"/>
        <w:gridCol w:w="1134"/>
        <w:gridCol w:w="5104"/>
        <w:gridCol w:w="3686"/>
        <w:gridCol w:w="2545"/>
      </w:tblGrid>
      <w:tr>
        <w:trPr>
          <w:tblHeader w:val="true"/>
          <w:trHeight w:val="411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keepNext w:val="true"/>
              <w:suppressAutoHyphens w:val="false"/>
              <w:spacing w:before="0" w:after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Wo</w:t>
              <w:softHyphen/>
              <w:t>che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/>
            </w:pPr>
            <w:r>
              <w:rPr>
                <w:i/>
              </w:rPr>
              <w:t>von ...</w:t>
            </w:r>
            <w:r>
              <w:rPr>
                <w:i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is ...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lineRule="atLeast" w:line="200" w:before="0" w:after="0"/>
              <w:ind w:left="164" w:hanging="164"/>
              <w:jc w:val="center"/>
              <w:rPr>
                <w:i/>
                <w:i/>
              </w:rPr>
            </w:pPr>
            <w:r>
              <w:rPr>
                <w:i/>
              </w:rPr>
              <w:t>Aktivität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ind w:left="200" w:hanging="200"/>
              <w:jc w:val="center"/>
              <w:rPr>
                <w:i/>
                <w:i/>
              </w:rPr>
            </w:pPr>
            <w:r>
              <w:rPr>
                <w:i/>
              </w:rPr>
              <w:t>Handlungsbereiche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lenberschrift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Hinweise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1.08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4.09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2944" w:leader="none"/>
              </w:tabs>
              <w:ind w:left="164" w:hanging="164"/>
              <w:rPr/>
            </w:pPr>
            <w:r>
              <w:rPr/>
              <w:t>- Wiederholung von kleinen Spielen</w:t>
            </w:r>
          </w:p>
          <w:p>
            <w:pPr>
              <w:pStyle w:val="Normal"/>
              <w:tabs>
                <w:tab w:val="clear" w:pos="1134"/>
                <w:tab w:val="left" w:pos="2944" w:leader="none"/>
              </w:tabs>
              <w:ind w:left="164" w:hanging="164"/>
              <w:rPr/>
            </w:pPr>
            <w:r>
              <w:rPr/>
              <w:t>- Platzwechselspiel: „Tintenfisch”, „Herr Fuchs, wie spät ist es?”, „Schwarzer Mann”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Ordnungsformen (Reihe, Kreis, Linie) in spielerischer Form  </w:t>
            </w:r>
          </w:p>
          <w:p>
            <w:pPr>
              <w:pStyle w:val="Normal"/>
              <w:ind w:left="164" w:hanging="164"/>
              <w:rPr/>
            </w:pPr>
            <w:r>
              <w:rPr/>
              <w:t>- Spielen und Bewegen mit Reifen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- Orientierungsspiele mit akustischen und optischen Signalen</w:t>
            </w:r>
          </w:p>
          <w:p>
            <w:pPr>
              <w:pStyle w:val="Normal"/>
              <w:spacing w:lineRule="atLeast" w:line="200"/>
              <w:ind w:left="164" w:hanging="164"/>
              <w:jc w:val="both"/>
              <w:rPr/>
            </w:pPr>
            <w:r>
              <w:rPr/>
              <w:t>- Spiel: „Blinde Kuh” in Grupp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07.09.98</w:t>
            </w:r>
          </w:p>
          <w:p>
            <w:pPr>
              <w:pStyle w:val="TabellenInhalt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 xml:space="preserve"> </w:t>
            </w:r>
            <w:r>
              <w:rPr/>
              <w:t>11.09.98</w:t>
            </w:r>
          </w:p>
          <w:p>
            <w:pPr>
              <w:pStyle w:val="TabellenInhalt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164"/>
              <w:rPr/>
            </w:pPr>
            <w:r>
              <w:rPr/>
              <w:t xml:space="preserve">- Grundbewegungen: Gehen, Laufen, Hüpfen,  Springen quer durch die Halle und um ausgelegte Reifen  </w:t>
            </w:r>
          </w:p>
          <w:p>
            <w:pPr>
              <w:pStyle w:val="Normal"/>
              <w:ind w:left="164" w:hanging="164"/>
              <w:rPr/>
            </w:pPr>
            <w:r>
              <w:rPr/>
              <w:t>- Wiederholung: „Schwarzer Mann”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Fangspiele z.B. „Katz und Maus” oder „Kettenfangen” </w:t>
            </w:r>
          </w:p>
          <w:p>
            <w:pPr>
              <w:pStyle w:val="Normal"/>
              <w:ind w:left="164" w:hanging="164"/>
              <w:rPr/>
            </w:pPr>
            <w:r>
              <w:rPr/>
              <w:t>- Bewegungsmöglichkeiten mit den Reifen. z.B. als Haus, als Lenkrad....</w:t>
            </w:r>
          </w:p>
          <w:p>
            <w:pPr>
              <w:pStyle w:val="Normal"/>
              <w:ind w:left="164" w:hanging="164"/>
              <w:rPr/>
            </w:pPr>
            <w:r>
              <w:rPr/>
              <w:t>- Fangspiel „Herr Fuchs, wie ...”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Mattentransport in 4er- Gruppen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Platzwechselspiele an Matt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4.09.98</w:t>
            </w:r>
          </w:p>
          <w:p>
            <w:pPr>
              <w:pStyle w:val="TabellenInhalt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8.09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alancieren auf Bänken vorwärts und rückwärts mit und ohne Gegenstände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Komm mit, lauf weg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Laufen und Springen um, an, über Bänke und Mat</w:t>
              <w:softHyphen/>
              <w:t>t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en mit verschieden Bällen, allein und mit dem Partner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Wanderball mit verschiedenen Bäll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1.09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5.09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Klettern und Steigen an Kletterstangen und Sprossenwand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Spiel: „Haltet das Feld frei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Nachahmungsspiele mit Partnern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>- Rollen auf Matten (Rückenschaukel)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>- Platzwechselspiel zu zweit an Matten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>- Laufen, Springen, Kriechen um, über, unter Kastenteile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spacing w:lineRule="atLeast" w:line="200"/>
              <w:ind w:left="164" w:hanging="164"/>
              <w:rPr/>
            </w:pPr>
            <w:r>
              <w:rPr/>
              <w:t>- Spielen in Gruppen mit („Omnibusspiel”)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Aufspringen und Aufhocken am Kast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Mithilfe beim Auf- und Abbau von Käst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8.09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300" w:right="0" w:hanging="300"/>
              <w:jc w:val="right"/>
              <w:rPr/>
            </w:pPr>
            <w:r>
              <w:rPr/>
              <w:t>02.10.98</w:t>
            </w:r>
          </w:p>
          <w:p>
            <w:pPr>
              <w:pStyle w:val="TabellenInhalt"/>
              <w:spacing w:before="0" w:after="0"/>
              <w:ind w:left="454" w:hanging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>- Schaukeln und Hängen an Ringen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>- Darstellungsspiel: Ihr seid...(Pferde, Frösche, Hasen, usw.)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 xml:space="preserve">- Klettern und Steigen an Sprossenwänden 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ind w:left="164" w:hanging="164"/>
              <w:rPr/>
            </w:pPr>
            <w:r>
              <w:rPr/>
              <w:t>- Wiederholung: Fangspiel</w:t>
            </w:r>
          </w:p>
          <w:p>
            <w:pPr>
              <w:pStyle w:val="Normal"/>
              <w:tabs>
                <w:tab w:val="clear" w:pos="1134"/>
                <w:tab w:val="left" w:pos="1584" w:leader="none"/>
              </w:tabs>
              <w:spacing w:lineRule="atLeast" w:line="200"/>
              <w:ind w:left="164" w:hanging="164"/>
              <w:rPr/>
            </w:pPr>
            <w:r>
              <w:rPr/>
              <w:t>- Freira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5.1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9.10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Überklettern und Durchkriechen von Hindernissen (Bänken, Kastenteilen, Hürden)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Wiederholung: „Schwarzer Mann“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Steigen, Springen, Rutschen an Gerätekombinatio</w:t>
              <w:softHyphen/>
              <w:t>nen mit Bänken, Kastenteilen und Matt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Wettläufe, Pendelstaffeln mit und ohne Gegenstän</w:t>
              <w:softHyphen/>
              <w:t>de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Komm mit, lauf weg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Wiederholung: „Haltet das Feld frei“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utsch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Herbstferi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9.1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3.10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Wiederholen und Variieren eines bekannten Fang</w:t>
              <w:softHyphen/>
              <w:t>spiels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Kraft- und Gewandtheitsspiele mit dem Partner </w:t>
            </w:r>
          </w:p>
          <w:p>
            <w:pPr>
              <w:pStyle w:val="Normal"/>
              <w:ind w:left="164" w:hanging="164"/>
              <w:rPr/>
            </w:pPr>
            <w:r>
              <w:rPr/>
              <w:t>- Spielen und Bewegen mit Turnstäben in Einzelar</w:t>
              <w:softHyphen/>
              <w:t>beit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Seilspringen allein und mit Partnern 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- Freira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  <w:sz w:val="24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6.10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0.10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Wurf- und Fangübungen mit dem Gymnastikball (allein und mit dem Partner)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Tintenfisch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Gymnastische Übungen an der Sprossenwand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Tauzieh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Laufen und Springen an Matt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Übungen zur Rolle vorwärts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Platzwechselspiele an Matten als Gruppenwettläu</w:t>
              <w:softHyphen/>
              <w:t>f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Zieh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02.11.98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 xml:space="preserve"> </w:t>
            </w:r>
            <w:r>
              <w:rPr/>
              <w:t>06.11.98</w:t>
            </w:r>
          </w:p>
          <w:p>
            <w:pPr>
              <w:pStyle w:val="TabellenInhalt"/>
              <w:jc w:val="right"/>
              <w:rPr/>
            </w:pPr>
            <w:r>
              <w:rPr/>
            </w:r>
          </w:p>
          <w:p>
            <w:pPr>
              <w:pStyle w:val="TabellenInhalt"/>
              <w:jc w:val="right"/>
              <w:rPr/>
            </w:pPr>
            <w:r>
              <w:rPr/>
            </w:r>
          </w:p>
          <w:p>
            <w:pPr>
              <w:pStyle w:val="TabellenInhalt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569" w:leader="none"/>
                <w:tab w:val="left" w:pos="1034" w:leader="none"/>
              </w:tabs>
              <w:ind w:left="164" w:hanging="164"/>
              <w:rPr/>
            </w:pPr>
            <w:r>
              <w:rPr/>
              <w:t>- Kraft- und Gewandtheitsspiele, z.B.„Stehbock - Laufbock“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Darstellungsspiele, z.B. Tiere nachmachen 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Spielen mit Bällen, allein und mit Partner </w:t>
            </w:r>
          </w:p>
          <w:p>
            <w:pPr>
              <w:pStyle w:val="Normal"/>
              <w:ind w:left="164" w:hanging="164"/>
              <w:rPr/>
            </w:pPr>
            <w:r>
              <w:rPr/>
              <w:t>- Wiederholung: „Haltet das Feld frei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>09.11.98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jc w:val="right"/>
              <w:rPr/>
            </w:pPr>
            <w:r>
              <w:rPr/>
              <w:t>13.11.98</w:t>
            </w:r>
          </w:p>
          <w:p>
            <w:pPr>
              <w:pStyle w:val="TabellenInhalt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ewegungsmöglichkeiten mit der Keule, gymnasti</w:t>
              <w:softHyphen/>
              <w:t xml:space="preserve">sche Übungsformen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ielen mit Gymnastikbäll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Zielwerfen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Überwinden, Überklettern am Parallelbarren 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chwungübungen am Barr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6.11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0.11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Platzsuchspiele z.B. „Feuer, Wasser, Land“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chwingen und Aufsitzen am Parallelbarr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Überlaufen, Überspringen, Durchkriechen von Bänken und Zauberschnüren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Schwarzer Mann“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3.11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7.11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Gruppenwettkämpfe: Staffelläufe mit und ohne Ball, mit und ohne Hindernisse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Tauzieh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Fangspiel („Komm mit, lauf weg“) in verschiede</w:t>
              <w:softHyphen/>
              <w:t xml:space="preserve">nen Variationen </w:t>
            </w:r>
          </w:p>
          <w:p>
            <w:pPr>
              <w:pStyle w:val="Normal"/>
              <w:ind w:left="164" w:hanging="164"/>
              <w:rPr/>
            </w:pPr>
            <w:r>
              <w:rPr/>
              <w:t>- Bewegungsmöglichkeiten mit dem Stab in Part</w:t>
              <w:softHyphen/>
              <w:t>neraufgab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Laufen, Springen, Rollen, Wälzen auf und über die Mat</w:t>
              <w:softHyphen/>
              <w:t>tenbahnen (Üben der Rückenschaukel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, Springen, Roll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0.11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4.12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Spiele mit Materialien, z.B. Luftballons, Zeitungen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Spielformen mit dem Seil: Tanzen lassen,  Formen legen, Pferdchenspiel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Ballon über die Schnur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ein- und beidbeiniges Springen an Mattenbahn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Staffelläufe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ich rhythmisch bewe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rPr/>
            </w:pPr>
            <w:r>
              <w:rPr/>
              <w:t xml:space="preserve"> </w:t>
            </w:r>
            <w:r>
              <w:rPr/>
              <w:t>07.12.98</w:t>
            </w:r>
          </w:p>
          <w:p>
            <w:pPr>
              <w:pStyle w:val="TabellenInhalt"/>
              <w:spacing w:before="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1.12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Partneraufgaben mit (Seil) und ohne Gerät: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Tauziehen; Zauberkreis,  Spielformen an der Seilrei</w:t>
              <w:softHyphen/>
              <w:t>h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ielen mit Bällen mit dem Fuß,  allein / mit Part</w:t>
              <w:softHyphen/>
              <w:t xml:space="preserve">ner,  in Dreiergruppen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rhythmisches Laufen und Springen im Kreis mit Tempo- und Richtungswechsel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iel: „Komm mit, ...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ich rhythmisch bewe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4.12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8.12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beidbeiniges Hüpfen über die Mattenbah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Aufhocken und Aufsitzen am Kast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Stützbarren:Balancieren auf den Holmen,  Stützen und Schwingen an den Holmen,  Aufsitz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ich rhythmisch bewe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1.12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3.12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reiraumstunde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eidbeiniges Hüpfen über die Mattenbahn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 xml:space="preserve">- Aufhocken und Aufsitzen am Kasten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tützbarren: Balancieren auf den Holm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tützen und Schwingen an den Holmen mit Aufsit</w:t>
              <w:softHyphen/>
              <w:t>z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164" w:hanging="164"/>
              <w:jc w:val="center"/>
              <w:rPr/>
            </w:pPr>
            <w:r>
              <w:rPr/>
              <w:t>Weihnachtsferi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1.01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5.01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164"/>
              <w:rPr/>
            </w:pPr>
            <w:r>
              <w:rPr/>
              <w:t xml:space="preserve">- Springen von niederen Höhen: Sprossenwand, Barren,  Kasten... (Hilfestellung) </w:t>
            </w:r>
          </w:p>
          <w:p>
            <w:pPr>
              <w:pStyle w:val="Normal"/>
              <w:ind w:left="164" w:hanging="164"/>
              <w:rPr/>
            </w:pPr>
            <w:r>
              <w:rPr/>
              <w:t>- Klettern, Steigen, Rutschen an verschiedenen Geraten: Kletterstan</w:t>
              <w:softHyphen/>
              <w:t>gen,  Barren,  Sprossenwand</w:t>
            </w:r>
          </w:p>
          <w:p>
            <w:pPr>
              <w:pStyle w:val="Normal"/>
              <w:ind w:left="164" w:hanging="164"/>
              <w:rPr/>
            </w:pPr>
            <w:r>
              <w:rPr/>
              <w:t>- Wanderballformen,  Balltreiben,  Zielwerfen</w:t>
            </w:r>
          </w:p>
          <w:p>
            <w:pPr>
              <w:pStyle w:val="Normal"/>
              <w:ind w:left="164" w:hanging="164"/>
              <w:rPr/>
            </w:pPr>
            <w:r>
              <w:rPr/>
              <w:t>- Fangspiele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Grundbewegungen mit dem Ball: Zuwerfen, Fan</w:t>
              <w:softHyphen/>
              <w:t xml:space="preserve">gen 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allspiele in der Gruppe: „Ball unter der Schnur,“, Ballstaffel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8.01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2.01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Spiele mit Ball und Keulen in Partnerarbeit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Treffball</w:t>
            </w:r>
          </w:p>
          <w:p>
            <w:pPr>
              <w:pStyle w:val="Normal"/>
              <w:tabs>
                <w:tab w:val="clear" w:pos="1134"/>
                <w:tab w:val="left" w:pos="732" w:leader="none"/>
              </w:tabs>
              <w:ind w:left="164" w:hanging="164"/>
              <w:rPr/>
            </w:pPr>
            <w:r>
              <w:rPr/>
              <w:t>- Abrollen von der Bank und vom Kastenteil vor</w:t>
              <w:softHyphen/>
              <w:t xml:space="preserve">wärts und rückwärts </w:t>
            </w:r>
          </w:p>
          <w:p>
            <w:pPr>
              <w:pStyle w:val="Normal"/>
              <w:tabs>
                <w:tab w:val="clear" w:pos="1134"/>
                <w:tab w:val="left" w:pos="732" w:leader="none"/>
              </w:tabs>
              <w:ind w:left="164" w:hanging="164"/>
              <w:rPr/>
            </w:pPr>
            <w:r>
              <w:rPr/>
              <w:t xml:space="preserve">- Fangspiel: „Tintenfisch“ </w:t>
            </w:r>
          </w:p>
          <w:p>
            <w:pPr>
              <w:pStyle w:val="Normal"/>
              <w:tabs>
                <w:tab w:val="clear" w:pos="1134"/>
                <w:tab w:val="left" w:pos="164" w:leader="none"/>
                <w:tab w:val="left" w:pos="2032" w:leader="none"/>
              </w:tabs>
              <w:spacing w:lineRule="atLeast" w:line="200"/>
              <w:ind w:left="164" w:hanging="164"/>
              <w:rPr/>
            </w:pPr>
            <w:r>
              <w:rPr/>
              <w:t>- Kreisspiel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5.01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9.01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Laufes und Klettern an der Gerätebahn (Kästen, Ringe, Matten, Bänke)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Wettläuf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Ball führen mit dem Fuß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Ballschule, z.B. „Wandkick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Wanderballform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angspiele z.B. „Schwarzer Mann“</w:t>
            </w:r>
          </w:p>
          <w:p>
            <w:pPr>
              <w:pStyle w:val="TabellenInhalt"/>
              <w:spacing w:lineRule="atLeast" w:line="200" w:before="0" w:after="0"/>
              <w:ind w:left="164" w:hanging="1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>
          <w:trHeight w:val="680" w:hRule="atLeast"/>
        </w:trPr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rFonts w:ascii="Wingdings 3" w:hAnsi="Wingdings 3" w:cs="Wingdings 3"/>
              </w:rPr>
            </w:pPr>
            <w:r>
              <w:rPr>
                <w:rFonts w:cs="Wingdings 3" w:ascii="Wingdings 3" w:hAnsi="Wingdings 3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164" w:hanging="164"/>
              <w:jc w:val="center"/>
              <w:rPr/>
            </w:pPr>
            <w:r>
              <w:rPr/>
              <w:t>2. Halbjah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rPr/>
            </w:pPr>
            <w:r>
              <w:rPr/>
              <w:t>01.02.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5.02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Ballspiele in der Gruppen: „Ball hinter der Schnur“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Ballstaffel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Grundbewegungen mit dem Ball: Zuwerfen, Fan</w:t>
              <w:softHyphen/>
              <w:t xml:space="preserve">gen 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Zielwerfen (auf feste Ziele)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Tintenfisch“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8.02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2.02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Klettern,  Steigen,  Rutsches an verschiedenes Ge</w:t>
              <w:softHyphen/>
              <w:t>räten: Kletterstangen, Barren, Sprossenwand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Übungen mit Stäben - allein und mit Partner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iel: „Feuer, Wasser, Land“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Balancieren an Langbänken mit und ohne Gegen</w:t>
              <w:softHyphen/>
              <w:t xml:space="preserve">stände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Spiel: „Haltet das Feld frei“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,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5.02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9.02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Hängen und Schaukeln an Reck und Barren,  Reck: Kniehang, auch einbeinig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Feuer, Wasser, Land“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Freiraum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Abrollen aus dem Kniestand von der quergestell</w:t>
              <w:softHyphen/>
              <w:t>ten Ban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Grundbewegungsform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2.02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6.02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- Hängen und Schaukeln an Reck und Barr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ielen mit Bällen / allein oder mit Partner und in Kleingrupp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Wanderball, Wettwanderball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Bewegungsspiel nach Musik 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teigen, Hängen, Hangeln an Sprossenwänden,  Kästen und Bänk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 Mann</w:t>
              <w:softHyphen/>
              <w:t>schaf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1.03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5.03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Wettläufe in Gruppen 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angspiel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Ballspiele z.B. Keulentreffen; Ringender Kreis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Wanderball mit Variation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Keule als Hindernis und als Spielgeräte: In der Keulenreihe, Slalomlaufen, Keule zur Haltungs</w:t>
              <w:softHyphen/>
              <w:t xml:space="preserve">schulung 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Spiel: „Komm mit, ...“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Hangeln, Schaukeln, Schw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ewegungsabläufe gestalt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8.03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2.03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Springen von niedrigen Höhen (Sprossenwand,  Kasten)</w:t>
            </w:r>
          </w:p>
          <w:p>
            <w:pPr>
              <w:pStyle w:val="Normal"/>
              <w:ind w:left="164" w:hanging="164"/>
              <w:rPr/>
            </w:pPr>
            <w:r>
              <w:rPr/>
              <w:t>- Rutschen und Klettern auf der schräggestellten Bank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Laufen in kleinen Gruppen als Führungsspiele mit bestimmten Aufgaben </w:t>
            </w:r>
          </w:p>
          <w:p>
            <w:pPr>
              <w:pStyle w:val="Normal"/>
              <w:ind w:left="164" w:hanging="164"/>
              <w:rPr/>
            </w:pPr>
            <w:r>
              <w:rPr/>
              <w:t>- Laufen und Springen über liegende und pendelnde Seile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Aufspringen, Aufsitzen und Aufgrätschen am Längskast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ich rhythmisch bewe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ind w:left="150" w:hanging="150"/>
              <w:rPr>
                <w:rFonts w:ascii="Wingdings 3" w:hAnsi="Wingdings 3" w:cs="Wingdings 3"/>
                <w:sz w:val="20"/>
              </w:rPr>
            </w:pPr>
            <w:r>
              <w:rPr>
                <w:rFonts w:cs="Wingdings 3" w:ascii="Wingdings 3" w:hAnsi="Wingdings 3"/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5.03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9.03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Bewegungsformen mit dem Partner: Partner überspringen, unter ihm durchkriechen, dem Partner folgen</w:t>
            </w:r>
          </w:p>
          <w:p>
            <w:pPr>
              <w:pStyle w:val="Normal"/>
              <w:spacing w:lineRule="atLeast" w:line="200"/>
              <w:ind w:left="165" w:hanging="165"/>
              <w:rPr/>
            </w:pPr>
            <w:r>
              <w:rPr/>
              <w:t>- Springen und Kriechen über, unter, an Kästen / Kas</w:t>
              <w:softHyphen/>
              <w:t>tendeckeln, Kastenteilen, Bänken,</w:t>
            </w:r>
          </w:p>
          <w:p>
            <w:pPr>
              <w:pStyle w:val="Normal"/>
              <w:spacing w:lineRule="atLeast" w:line="200"/>
              <w:rPr/>
            </w:pPr>
            <w:r>
              <w:rPr/>
              <w:t xml:space="preserve">- Omnibusspiel mit Kastenteilen 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 xml:space="preserve">- Klettern an Kletterstangen 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 xml:space="preserve">- Medizinballstaffeln  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- Spiel „Fischer, welche Fahne weht heute?“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n in Grupp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chw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ettern, Klimm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  <w:p>
            <w:pPr>
              <w:pStyle w:val="Normal"/>
              <w:rPr>
                <w:rFonts w:ascii="Wingdings 3" w:hAnsi="Wingdings 3" w:cs="Wingdings 3"/>
                <w:sz w:val="20"/>
              </w:rPr>
            </w:pPr>
            <w:r>
              <w:rPr>
                <w:rFonts w:cs="Wingdings 3" w:ascii="Wingdings 3" w:hAnsi="Wingdings 3"/>
                <w:sz w:val="20"/>
              </w:rPr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napToGrid w:val="false"/>
              <w:spacing w:before="0" w:after="0"/>
              <w:jc w:val="right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Osterferi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00" w:hanging="200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2.04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6.04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164"/>
              <w:rPr/>
            </w:pPr>
            <w:r>
              <w:rPr/>
              <w:t>- Stützen,  Zappelhandstand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 xml:space="preserve">- Hockwende an der Langbank, Kasten (3- tlg.) 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 xml:space="preserve">- Stützen und Springen </w:t>
            </w:r>
          </w:p>
          <w:p>
            <w:pPr>
              <w:pStyle w:val="Normal"/>
              <w:spacing w:lineRule="atLeast" w:line="200"/>
              <w:ind w:left="164" w:hanging="164"/>
              <w:rPr/>
            </w:pPr>
            <w:r>
              <w:rPr/>
              <w:t>- Freirau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9.04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3.04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Rollen: Rückenschaukel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Rolle vorwärts ohne Ge</w:t>
              <w:softHyphen/>
              <w:t>ländehilf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tütz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6.04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0.04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alancieren von Gegenständen (Ringtennis) auf dem Kopf, von Turnstäben auf der Hand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Pendelstaffeln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Katz und Maus“</w:t>
            </w:r>
          </w:p>
          <w:p>
            <w:pPr>
              <w:pStyle w:val="Normal1"/>
              <w:spacing w:lineRule="atLeast" w:line="200"/>
              <w:ind w:left="164" w:hanging="164"/>
              <w:rPr/>
            </w:pPr>
            <w:r>
              <w:rPr>
                <w:sz w:val="24"/>
              </w:rPr>
              <w:t>- Zuwerfen mit Bällen (Rollen, Prellen, Tippen vor</w:t>
              <w:softHyphen/>
              <w:t>wärts und rückwärts im Stand und im Sitz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, Fa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3.05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7.05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Nummernwettläufe in Gruppen als Verkehrsspie</w:t>
              <w:softHyphen/>
              <w:t xml:space="preserve">le </w:t>
            </w:r>
          </w:p>
          <w:p>
            <w:pPr>
              <w:pStyle w:val="Normal"/>
              <w:ind w:left="164" w:hanging="164"/>
              <w:rPr/>
            </w:pPr>
            <w:r>
              <w:rPr/>
              <w:t>- Kraft- und Gewandtheitsspiele mit und ohne Ge</w:t>
              <w:softHyphen/>
              <w:t>räte, z.B. einfache Zweikämpf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Fangspiele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Platzwechselspiele mit Reifes und län</w:t>
              <w:softHyphen/>
              <w:t xml:space="preserve">geren Laufwegen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ringen / Kriechen am Reifen (Partnerübung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0.05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2.05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Dauerläufe; Querfeldeinläufe </w:t>
            </w:r>
          </w:p>
          <w:p>
            <w:pPr>
              <w:pStyle w:val="Normal"/>
              <w:ind w:left="164" w:hanging="164"/>
              <w:rPr/>
            </w:pPr>
            <w:r>
              <w:rPr/>
              <w:t>- Hüpfen, Laufen, Springen auf verschiedene Arten durch die Hall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Staffelläufe mit längerer Laufstrecke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Übersprin</w:t>
              <w:softHyphen/>
              <w:t>gen von Zauberschnür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 und Mannschaf</w:t>
              <w:softHyphen/>
              <w:t>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7.05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1.05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Ballschule: „Wandkick“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Ballspiele z.B. „Haltet das Feld frei“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Weitwerfen mit Tennisringen oder Schlagbäll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spacing w:lineRule="atLeast" w:line="200"/>
              <w:ind w:left="164" w:hanging="164"/>
              <w:rPr/>
            </w:pPr>
            <w:r>
              <w:rPr/>
              <w:t>- Laufspiele um und über Hindernisse (Kasten,  Part</w:t>
              <w:softHyphen/>
              <w:t>ner, Malstangen etc.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ettern, Balancier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5.05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8.05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Freiraum</w:t>
            </w:r>
          </w:p>
          <w:p>
            <w:pPr>
              <w:pStyle w:val="Normal"/>
              <w:ind w:left="164" w:hanging="164"/>
              <w:rPr/>
            </w:pPr>
            <w:r>
              <w:rPr/>
              <w:t>- Spiele mit dem großen Tau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der Partner als Hindernis: Kraft- und Gewandt</w:t>
              <w:softHyphen/>
              <w:t>heitsspiele mit dem Partner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Lauf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</w:p>
          <w:p>
            <w:pPr>
              <w:pStyle w:val="Normal"/>
              <w:ind w:left="120" w:hanging="120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1.05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2.06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- Stützen,  Zappelhandstand 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allspiele in kleinen Grupp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Klettern an Kletterstangen und Sprossenwand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Fangspiele mit und ohne Freimal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Übungen an den Ringen (Schwingen, Abspringen)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Richtungshör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mit dem Partner</w:t>
            </w:r>
          </w:p>
          <w:p>
            <w:pPr>
              <w:pStyle w:val="Normal"/>
              <w:ind w:left="200" w:hanging="200"/>
              <w:rPr/>
            </w:pPr>
            <w:r>
              <w:rPr/>
              <w:t>- Roll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, Fa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07.06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1.06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Weitwerfen mit verschiedenen Bällen oder Tennis</w:t>
              <w:softHyphen/>
              <w:t>ringen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Springen in Weite und Höhe (Kastendeckel als Ab</w:t>
              <w:softHyphen/>
              <w:t xml:space="preserve">sprungzone)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Hürdenlauf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Platzsuchspiel: z.B. „Feuer, Wasser, Land“ </w:t>
            </w:r>
          </w:p>
          <w:p>
            <w:pPr>
              <w:pStyle w:val="Normal"/>
              <w:ind w:left="164" w:hanging="164"/>
              <w:rPr/>
            </w:pPr>
            <w:r>
              <w:rPr/>
              <w:t>- Matten</w:t>
              <w:softHyphen/>
              <w:t>bahn überlaufen, überspringen</w:t>
            </w:r>
          </w:p>
          <w:p>
            <w:pPr>
              <w:pStyle w:val="Normal"/>
              <w:ind w:left="164" w:hanging="164"/>
              <w:rPr/>
            </w:pPr>
            <w:r>
              <w:rPr/>
              <w:t>- Mattentransport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sich rhythmisch bewe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/>
              <w:t xml:space="preserve"> </w:t>
            </w:r>
            <w:r>
              <w:rPr>
                <w:sz w:val="28"/>
              </w:rPr>
              <w:t>Sportfest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4.06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18.06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164"/>
              <w:rPr/>
            </w:pPr>
            <w:r>
              <w:rPr/>
              <w:t>- Übungen zum Fangen und Werfen</w:t>
            </w:r>
          </w:p>
          <w:p>
            <w:pPr>
              <w:pStyle w:val="Normal"/>
              <w:ind w:left="164" w:hanging="164"/>
              <w:rPr/>
            </w:pPr>
            <w:r>
              <w:rPr/>
              <w:t>- verschiedene Ballspiele: Völkerball, Wettwander</w:t>
              <w:softHyphen/>
              <w:t>ball, Ball über die Schnur, Kanonen</w:t>
              <w:softHyphen/>
              <w:t>ball,  usw.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 xml:space="preserve">- Bewegungsspiele in der Reihen, in Gruppen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Füh</w:t>
              <w:softHyphen/>
              <w:t xml:space="preserve">ren und Folgen  </w:t>
            </w:r>
          </w:p>
          <w:p>
            <w:pPr>
              <w:pStyle w:val="Normal"/>
              <w:tabs>
                <w:tab w:val="clear" w:pos="1134"/>
                <w:tab w:val="left" w:pos="164" w:leader="none"/>
              </w:tabs>
              <w:ind w:left="164" w:hanging="164"/>
              <w:rPr/>
            </w:pPr>
            <w:r>
              <w:rPr/>
              <w:t>- Gruppenwettläufe, einfache Staf</w:t>
              <w:softHyphen/>
              <w:t>felspiel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Spiele in Grupp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Fang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Werf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1.06.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5.06.99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64" w:hanging="164"/>
              <w:rPr/>
            </w:pPr>
            <w:r>
              <w:rPr/>
              <w:t>- Startübungen aus verschiedenen Ausgangsstellun</w:t>
              <w:softHyphen/>
              <w:t>gen,  schnelles Durchlaufen einer Strecke, z.B. auch mit Seil als „Wagenrennen“</w:t>
            </w:r>
          </w:p>
          <w:p>
            <w:pPr>
              <w:pStyle w:val="Normal"/>
              <w:ind w:left="164" w:hanging="164"/>
              <w:rPr/>
            </w:pPr>
            <w:r>
              <w:rPr/>
              <w:t xml:space="preserve">- zuwerfen und fangen mit Ballen und Tennisringen  </w:t>
            </w:r>
          </w:p>
          <w:p>
            <w:pPr>
              <w:pStyle w:val="Normal"/>
              <w:ind w:left="164" w:hanging="164"/>
              <w:rPr/>
            </w:pPr>
            <w:r>
              <w:rPr/>
              <w:t>- Zielwerf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>- Laufen und Springen</w:t>
            </w:r>
          </w:p>
          <w:p>
            <w:pPr>
              <w:pStyle w:val="Normal"/>
              <w:ind w:left="200" w:hanging="200"/>
              <w:rPr/>
            </w:pPr>
            <w:r>
              <w:rPr/>
            </w:r>
          </w:p>
          <w:p>
            <w:pPr>
              <w:pStyle w:val="Normal"/>
              <w:ind w:left="200" w:hanging="200"/>
              <w:rPr/>
            </w:pPr>
            <w:r>
              <w:rPr/>
              <w:t>- Werfen und Fan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  <w:tr>
        <w:trPr/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28.06.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lenInhalt"/>
              <w:spacing w:before="0" w:after="0"/>
              <w:jc w:val="right"/>
              <w:rPr/>
            </w:pPr>
            <w:r>
              <w:rPr/>
              <w:t>30.06.98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Ballspiele in kleinen Gruppen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Klettern an Kletterstange und Sprossenwand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Übungen an den Ringen (Schwingen, Absprin</w:t>
              <w:softHyphen/>
              <w:t>gen)</w:t>
            </w:r>
          </w:p>
          <w:p>
            <w:pPr>
              <w:pStyle w:val="Normal1"/>
              <w:spacing w:lineRule="atLeast" w:line="200"/>
              <w:ind w:left="164" w:hanging="164"/>
              <w:rPr>
                <w:sz w:val="24"/>
              </w:rPr>
            </w:pPr>
            <w:r>
              <w:rPr>
                <w:sz w:val="24"/>
              </w:rPr>
              <w:t>- Spiel: „Brückenwächter“ mit Variatione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00" w:hanging="200"/>
              <w:rPr/>
            </w:pPr>
            <w:r>
              <w:rPr/>
              <w:t>- Umgang mit Spielgeräten</w:t>
            </w:r>
          </w:p>
          <w:p>
            <w:pPr>
              <w:pStyle w:val="Normal"/>
              <w:ind w:left="200" w:hanging="200"/>
              <w:rPr/>
            </w:pPr>
            <w:r>
              <w:rPr/>
              <w:t>- „Kleine Spiele“ ohne Gerät</w:t>
            </w:r>
          </w:p>
          <w:p>
            <w:pPr>
              <w:pStyle w:val="Normal"/>
              <w:ind w:left="200" w:hanging="200"/>
              <w:rPr/>
            </w:pPr>
            <w:r>
              <w:rPr/>
              <w:t xml:space="preserve">- Spiele in Gruppen </w:t>
            </w:r>
          </w:p>
          <w:p>
            <w:pPr>
              <w:pStyle w:val="Normal"/>
              <w:ind w:left="200" w:hanging="200"/>
              <w:rPr/>
            </w:pPr>
            <w:r>
              <w:rPr/>
              <w:t>- Klimmen, Klettern, Steigen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32"/>
              </w:rPr>
              <w:t></w:t>
            </w:r>
            <w:r>
              <w:rPr>
                <w:rFonts w:cs="Wingdings 3" w:ascii="Wingdings 3" w:hAnsi="Wingdings 3"/>
              </w:rPr>
              <w:t>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auhaus 93" w:hAnsi="Bauhaus 93" w:cs="Bauhaus 93"/>
          <w:sz w:val="36"/>
        </w:rPr>
      </w:pPr>
      <w:r>
        <w:rPr>
          <w:rFonts w:cs="Bauhaus 93" w:ascii="Bauhaus 93" w:hAnsi="Bauhaus 93"/>
          <w:sz w:val="36"/>
        </w:rPr>
        <w:t>Oleum et operam perdidi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851" w:top="1985" w:footer="851" w:bottom="11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20"/>
      </w:rPr>
      <w:t xml:space="preserve"> </w:t>
    </w:r>
    <w:r>
      <w:rPr>
        <w:rFonts w:cs="Arial" w:ascii="Arial" w:hAnsi="Arial"/>
        <w:sz w:val="20"/>
      </w:rPr>
      <w:t>©</w:t>
    </w:r>
    <w:r>
      <w:rPr>
        <w:sz w:val="16"/>
      </w:rPr>
      <w:t xml:space="preserve"> Detlef Meißn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8"/>
      </w:rPr>
      <w:t xml:space="preserve">Stoffverteilungsplan                                     </w:t>
    </w:r>
    <w:r>
      <w:rPr>
        <w:b/>
        <w:outline/>
        <w:sz w:val="28"/>
      </w:rPr>
      <w:t xml:space="preserve"> </w:t>
    </w:r>
    <w:r>
      <w:rPr>
        <w:b/>
        <w:outline/>
        <w:sz w:val="44"/>
      </w:rPr>
      <w:t xml:space="preserve"> Sport</w:t>
    </w:r>
    <w:r>
      <w:rPr>
        <w:rFonts w:cs="Arial" w:ascii="Arial" w:hAnsi="Arial"/>
        <w:b/>
        <w:outline/>
        <w:sz w:val="32"/>
      </w:rPr>
      <w:t xml:space="preserve"> </w:t>
    </w:r>
    <w:r>
      <w:rPr>
        <w:rFonts w:cs="Arial" w:ascii="Arial" w:hAnsi="Arial"/>
        <w:b/>
        <w:sz w:val="32"/>
      </w:rPr>
      <w:t xml:space="preserve"> </w:t>
    </w:r>
    <w:r>
      <w:rPr>
        <w:b/>
        <w:sz w:val="28"/>
      </w:rPr>
      <w:t xml:space="preserve">                      2. Schuljahr  1998/99                             </w:t>
    </w:r>
    <w:r>
      <w:rPr>
        <w:sz w:val="28"/>
      </w:rPr>
      <w:t xml:space="preserve">      </w:t>
    </w:r>
    <w:r>
      <w:rPr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Nummerierungszeichen">
    <w:name w:val="Nummerierungszeichen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Beschriftung">
    <w:name w:val="Beschriftung"/>
    <w:basedOn w:val="Normal"/>
    <w:qFormat/>
    <w:pPr>
      <w:spacing w:before="120" w:after="120"/>
    </w:pPr>
    <w:rPr>
      <w:i/>
      <w:sz w:val="20"/>
    </w:rPr>
  </w:style>
  <w:style w:type="paragraph" w:styleId="Verzeichnis">
    <w:name w:val="Verzeichni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9" w:leader="none"/>
      </w:tabs>
      <w:jc w:val="right"/>
    </w:pPr>
    <w:rPr/>
  </w:style>
  <w:style w:type="paragraph" w:styleId="TabellenInhalt">
    <w:name w:val="Tabellen Inhalt"/>
    <w:basedOn w:val="TextBody"/>
    <w:qFormat/>
    <w:pPr/>
    <w:rPr/>
  </w:style>
  <w:style w:type="paragraph" w:styleId="Tabellenberschrift">
    <w:name w:val="Tabellen Überschrift"/>
    <w:basedOn w:val="TabellenInhalt"/>
    <w:qFormat/>
    <w:pPr>
      <w:jc w:val="left"/>
    </w:pPr>
    <w:rPr>
      <w:b/>
      <w:i w:val="false"/>
      <w:sz w:val="28"/>
    </w:rPr>
  </w:style>
  <w:style w:type="paragraph" w:styleId="TextkrperEinzugnegativ">
    <w:name w:val="Textkörper Einzug negativ"/>
    <w:basedOn w:val="TextBody"/>
    <w:qFormat/>
    <w:pPr>
      <w:tabs>
        <w:tab w:val="clear" w:pos="1134"/>
        <w:tab w:val="left" w:pos="567" w:leader="none"/>
      </w:tabs>
      <w:ind w:left="567" w:right="0" w:hanging="283"/>
    </w:pPr>
    <w:rPr/>
  </w:style>
  <w:style w:type="paragraph" w:styleId="Normal1">
    <w:name w:val="LO-Normal"/>
    <w:basedOn w:val="Normal"/>
    <w:qFormat/>
    <w:pPr/>
    <w:rPr>
      <w:rFonts w:ascii="Times New Roman" w:hAnsi="Times New Roman" w:cs="Times New Roman"/>
      <w:sz w:val="20"/>
      <w:lang w:val="de-DE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Kopfzeilelinks">
    <w:name w:val="Kopfzeile links"/>
    <w:basedOn w:val="Normal"/>
    <w:qFormat/>
    <w:pPr>
      <w:tabs>
        <w:tab w:val="clear" w:pos="1134"/>
        <w:tab w:val="center" w:pos="7427" w:leader="none"/>
        <w:tab w:val="right" w:pos="148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Detlef Meißner</dc:creator>
  <dc:description/>
  <dc:language>en-US</dc:language>
  <cp:lastModifiedBy>Detlef Meißner</cp:lastModifiedBy>
  <dcterms:modified xsi:type="dcterms:W3CDTF">2001-02-16T11:04:00Z</dcterms:modified>
  <cp:revision>2</cp:revision>
  <dc:subject/>
  <dc:title/>
</cp:coreProperties>
</file>