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1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960"/>
        <w:gridCol w:w="1075"/>
        <w:gridCol w:w="4536"/>
        <w:gridCol w:w="4360"/>
        <w:gridCol w:w="4020"/>
      </w:tblGrid>
      <w:tr>
        <w:trPr>
          <w:tblHeader w:val="true"/>
          <w:trHeight w:val="41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spacing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o</w:t>
              <w:softHyphen/>
              <w:t>ch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von ..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tabs>
                <w:tab w:val="clear" w:pos="1132"/>
                <w:tab w:val="left" w:pos="940" w:leader="none"/>
                <w:tab w:val="left" w:pos="1000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is .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spacing w:lineRule="atLeast" w:line="200" w:before="0" w:after="0"/>
              <w:ind w:left="165" w:hanging="165"/>
              <w:jc w:val="center"/>
              <w:rPr>
                <w:i/>
                <w:i/>
              </w:rPr>
            </w:pPr>
            <w:r>
              <w:rPr>
                <w:i/>
              </w:rPr>
              <w:t>Aktivitäten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spacing w:before="0" w:after="0"/>
              <w:ind w:left="200" w:hanging="200"/>
              <w:jc w:val="center"/>
              <w:rPr>
                <w:i/>
                <w:i/>
              </w:rPr>
            </w:pPr>
            <w:r>
              <w:rPr>
                <w:i/>
              </w:rPr>
              <w:t>Handlungsbereiche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Hinweise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6.08.9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20.08.9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Wiederholung von kleinen Spielen: </w:t>
            </w:r>
          </w:p>
          <w:p>
            <w:pPr>
              <w:pStyle w:val="Normal1"/>
              <w:tabs>
                <w:tab w:val="clear" w:pos="1132"/>
                <w:tab w:val="left" w:pos="2535" w:leader="none"/>
              </w:tabs>
              <w:spacing w:lineRule="atLeast" w:line="200"/>
              <w:ind w:left="165" w:hanging="16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„</w:t>
            </w:r>
            <w:r>
              <w:rPr>
                <w:sz w:val="24"/>
              </w:rPr>
              <w:t>Komm mit, lauf weg“; „Schwarzer Mann“, ...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 unter Benutzung von Markierungen: Linien</w:t>
              <w:softHyphen/>
              <w:t>fangen</w:t>
            </w:r>
          </w:p>
          <w:p>
            <w:pPr>
              <w:pStyle w:val="Normal1"/>
              <w:spacing w:lineRule="atLeast" w:line="200"/>
              <w:ind w:left="165" w:hanging="165"/>
              <w:jc w:val="both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ewegungsabläufe gestalten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3.08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27.08.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spiele: Sprünge in Weite und Höhe (Hürden</w:t>
              <w:softHyphen/>
              <w:t>lauf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dh.: „Schwarzer Mann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urfspiel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Ziel- und Weitwürfe mit verschiedenen Wurfgerä</w:t>
              <w:softHyphen/>
              <w:t>t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 über Hindernisse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Spielformen zum Gewöhnen an ausdauerndes Laufen: Staffelläuf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30.08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03.09.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alancieren auf Bänken vorwärts und rückwärts mit und ohne Gegenstände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Spiel: „Komm mit, lauf weg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 und Springen um, an, über Bänke und Mat</w:t>
              <w:softHyphen/>
              <w:t>t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verschieden Bällen, allein und mit dem Partner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anderball mit verschiedenen Bäll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06.09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10.09.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Klettern und Steigen an Kletterstangen und Sprossenwand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Haltet das Feld frei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, Springen, Kriechen um, über, unter Kasten</w:t>
              <w:softHyphen/>
              <w:t>teil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in Gruppen mit Kastenteilen (“Omnibus</w:t>
              <w:softHyphen/>
              <w:t>spiel“)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Aufspringen und Aufhocken am Kast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Mithilfe beim Auf- und Abbau von Käst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3.09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17.09.99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ab/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Circuit-Training: Vorbereiten der einzelnen Übun</w:t>
              <w:softHyphen/>
              <w:t>g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- Klettern und Steigen an Sprossenwänden 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dh.: Fangspie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0.09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24.09.99</w:t>
            </w:r>
          </w:p>
          <w:p>
            <w:pPr>
              <w:pStyle w:val="TextBodyIndent"/>
              <w:tabs>
                <w:tab w:val="clear" w:pos="1132"/>
                <w:tab w:val="left" w:pos="1000" w:leader="none"/>
              </w:tabs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Überklettern und Durchkriechen von Hindernissen (Bänken, Kastenteilen, Hürden)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dh.: „Schwarzer Mann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teigen, Springen, Rutschen an Gerätekombinatio</w:t>
              <w:softHyphen/>
              <w:t>nen mit Bänken, Kastenteilen und Matt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ttläufe, Pendelstaffeln mit und ohne Gegen</w:t>
              <w:softHyphen/>
              <w:t>ständ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Komm mit, lauf weg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dh.: „Haltet das Feld frei“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utsch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7.09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132"/>
                <w:tab w:val="left" w:pos="1000" w:leader="none"/>
              </w:tabs>
              <w:spacing w:before="0" w:after="0"/>
              <w:ind w:left="0" w:right="0" w:hanging="0"/>
              <w:rPr/>
            </w:pPr>
            <w:r>
              <w:rPr/>
              <w:t>01.10.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Circuit-Training mit Punktezählu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und Bewegen mit Turnstäben in Einzelar</w:t>
              <w:softHyphen/>
              <w:t>beit</w:t>
            </w:r>
          </w:p>
          <w:p>
            <w:pPr>
              <w:pStyle w:val="Normal1"/>
              <w:spacing w:lineRule="atLeast" w:line="200"/>
              <w:ind w:left="181" w:hanging="181"/>
              <w:rPr>
                <w:sz w:val="24"/>
              </w:rPr>
            </w:pPr>
            <w:r>
              <w:rPr>
                <w:sz w:val="24"/>
              </w:rPr>
              <w:t>- Seilspringen allein und mit Partnern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mit Partner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5" w:hanging="165"/>
              <w:rPr/>
            </w:pPr>
            <w:r>
              <w:rPr/>
              <w:t>Herbstferi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8.10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22.10.99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urf- und Fangübungen mit dem Gymnastikball (allein und mit dem Partner)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Tintenfisch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Gymnastische Übungen an der Sprossenwand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Tauzieh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Laufen und Springen an Matten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Übungen zur Rolle vorwärts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Übungen zur Rolle rückwärt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mit Partner und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5.10.99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29.10.99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urf- und Fangspiele mit dem Gymnastikbal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allspiele in Grupp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rennbal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Bällen, allein und mit Partner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dh.: „Haltet das Feld frei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1.11.99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05.11.99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Übungen am Barren: Schwingen, Aufsitzen, Stüt</w:t>
              <w:softHyphen/>
              <w:t>zen, Balancieren, Wettspiel (Fangen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Gymnastikbällen, Zielwerf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8.11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12.11.99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Spielen mit kleinen Bällen</w:t>
            </w:r>
          </w:p>
          <w:p>
            <w:pPr>
              <w:pStyle w:val="Normal1"/>
              <w:spacing w:lineRule="atLeast" w:line="200"/>
              <w:ind w:left="107" w:hanging="248"/>
              <w:rPr>
                <w:sz w:val="24"/>
              </w:rPr>
            </w:pPr>
            <w:r>
              <w:rPr>
                <w:sz w:val="24"/>
              </w:rPr>
              <w:t>- - Über</w:t>
              <w:softHyphen/>
              <w:t>winden, Überklettern am Parallelbarr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chwungübungen am Barr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5.11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19.11.99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81" w:hanging="181"/>
              <w:rPr>
                <w:sz w:val="24"/>
              </w:rPr>
            </w:pPr>
            <w:r>
              <w:rPr>
                <w:sz w:val="24"/>
              </w:rPr>
              <w:t>- Schwingen und Aufsitzen am Parallelbarr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Platzsuchspiele, z.B. „Feuer, Wasser, Land“</w:t>
            </w:r>
          </w:p>
          <w:p>
            <w:pPr>
              <w:pStyle w:val="Normal1"/>
              <w:spacing w:lineRule="atLeast" w:line="200"/>
              <w:ind w:left="180" w:hanging="180"/>
              <w:rPr>
                <w:sz w:val="24"/>
              </w:rPr>
            </w:pPr>
            <w:r>
              <w:rPr>
                <w:sz w:val="24"/>
              </w:rPr>
              <w:t>- Überlaufen, Überspringen, Durchkriechen von Bänken und Zauberschnüren;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Spiel: „Schwarzer Mann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Gruppenwettkämpfe: Staffelläufe mit und ohne Ball, mit und ohne Hindernisse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Tauzieh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, Schw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2.11.99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26.11.99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angspiel (“Komm mit, lauf weg“) in verschiede</w:t>
              <w:softHyphen/>
              <w:t>nen Variation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ewegungsmöglichkeiten mit dem Stab in Part</w:t>
              <w:softHyphen/>
              <w:t>neraufgab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Circuit-Training mit Punktezählu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einfache Ballspiel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Völkerball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Bodenturnen: Rolle  vorwärts, Rolle rückwärt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center" w:pos="476" w:leader="none"/>
              </w:tabs>
              <w:spacing w:before="0" w:after="0"/>
              <w:rPr/>
            </w:pPr>
            <w:r>
              <w:rPr/>
              <w:t>29.11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03.12.99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81" w:hanging="181"/>
              <w:rPr>
                <w:sz w:val="24"/>
              </w:rPr>
            </w:pPr>
            <w:r>
              <w:rPr>
                <w:sz w:val="24"/>
              </w:rPr>
              <w:t>- Ein- und beidbeiniges Springen an Mattenbahnen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Staffelläufe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Partneraufgaben mit (Seil) und ohne Gerät,  Tau</w:t>
              <w:softHyphen/>
              <w:t>ziehen, Zauberkreis,  Spielformen an der Seilreih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06.12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10.12.99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Rhythmisches Laufen und Springen im Kreis mit Tempo- und Richtungswechse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Kasten/ Bank: Aufhocken mit anschließendem Strecksprung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Spiel: „Komm mit...“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ewegungsabläufe gestalt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3.12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17.12.99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eidbeiniges Hüpfen über die Mattenbah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- Aufhocken und Aufsitzen am Kasten 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tützbarren: Balancieren auf den Holmen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tützen und Schwingen an den Holmen mit Auf</w:t>
              <w:softHyphen/>
              <w:t>sitz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20.12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22.12.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ringen von niederen Höhen: Sprossenwand, Barren, Kasten... (Hilfestellung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all über die Schnur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anderballformen;  Balltreiben,  Zielwerf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angspiele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Übungen zum Springen mit dem Sprungbret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5" w:hanging="165"/>
              <w:rPr/>
            </w:pPr>
            <w:r>
              <w:rPr/>
              <w:t>Weihnachtsferi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0.01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14.01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angspiel: „Tintenfisch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Kreisspiele</w:t>
            </w:r>
          </w:p>
          <w:p>
            <w:pPr>
              <w:pStyle w:val="Normal1"/>
              <w:spacing w:lineRule="atLeast" w:line="200"/>
              <w:ind w:left="195" w:hanging="195"/>
              <w:rPr/>
            </w:pPr>
            <w:r>
              <w:rPr>
                <w:sz w:val="24"/>
              </w:rPr>
              <w:t>- Balancieren auf schmalen Stegen (umgedrehte Bänke, Barren) und an Gerätekombinationen Bank und Sprossenwand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Stützen, Schwingen, Schaukeln an Ring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, Schwingen, Schaukel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>
          <w:trHeight w:val="113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7.01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21.01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 mit Ball und Keulen in Partnerarbeit, Treff</w:t>
              <w:softHyphen/>
              <w:t>bal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Übungen zur Rolle vor- und rückwärts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Zappelhandstand,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treckspru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angspiel: „Tintenfisch“; Kreisspiel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ttläufe mit Staffelübergab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4.01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28.01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Kasten: Hockwende über dreiteiligen Kasten (Stütz</w:t>
              <w:softHyphen/>
              <w:t>griff erlernen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ttläufe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Ball führen mit dem Fuß; Ballschule: z.B. „Wand</w:t>
              <w:softHyphen/>
              <w:t>kick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- Wanderballformen 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„Schwarzer Mann“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31.01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04.0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Ballspiele in der Gruppe; „Ball unter der Schnur“; Ballstaffel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Grundbewegungen mit dem Ball: Zuwerfen, Fan</w:t>
              <w:softHyphen/>
              <w:t>gen, Zielwerfen (auf feste Ziele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Tintenfisch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jc w:val="center"/>
              <w:rPr>
                <w:sz w:val="28"/>
              </w:rPr>
            </w:pPr>
            <w:r>
              <w:rPr>
                <w:sz w:val="28"/>
              </w:rPr>
              <w:t>2. Halbjahr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7.02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11.02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95" w:hanging="195"/>
              <w:rPr>
                <w:sz w:val="24"/>
              </w:rPr>
            </w:pPr>
            <w:r>
              <w:rPr>
                <w:sz w:val="24"/>
              </w:rPr>
              <w:t>- Reck/Stufenbarren: Sprung in den Stütz, Rück</w:t>
              <w:softHyphen/>
              <w:t>schwingen in den Stand,</w:t>
            </w:r>
          </w:p>
          <w:p>
            <w:pPr>
              <w:pStyle w:val="Normal1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- Felgabschwung, Unterschwu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Übungen mit Stäben - allein und mit Partner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Feuer, Wasser, Land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Langbank: Gehen vorwärts, auch mit Drehungen, Senken in den Hockstand;  Strecksprung als Ab</w:t>
              <w:softHyphen/>
              <w:t>ga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Haltet das Feld frei“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, Schwingen, Schaukel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4.02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18.02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Hängen und Schaukeln an Reck und Barren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Reck: Kniehang, auch einbeini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Feuer, Wasser, Land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Übungsverbindungen an Boden/Reck/Stufenbar</w:t>
              <w:softHyphen/>
              <w:t>ren/ Langbank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. Schwingen, Schaukel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1.02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25.02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n mit Bällen, allein oder mit Partner und in Kleingrupp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anderball, Wettwanderbal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8.02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03.0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ttläufe in Gruppen, Fangspiel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allspiele z.B. Keulentreffen, Wanderball mit Variation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Gymnastik/ Tanz: Laufen, Hüpfen, Drehen mit und ohne Musik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 Kraft- und Gewandtheitsspiele mit Partner (Turn</w:t>
              <w:softHyphen/>
              <w:t>stab, Reifem, Ball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Komm mit, lauf weg“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180" w:hanging="180"/>
              <w:rPr/>
            </w:pPr>
            <w:r>
              <w:rPr/>
              <w:t>- sich rhythmisch nach Musik bewe</w:t>
              <w:softHyphen/>
              <w:t>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rPr/>
            </w:pPr>
            <w:r>
              <w:rPr/>
              <w:t>- Laufen und Spr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  <w:p>
            <w:pPr>
              <w:pStyle w:val="Normal"/>
              <w:ind w:left="150" w:hanging="150"/>
              <w:rPr>
                <w:rFonts w:ascii="Wingdings 3" w:hAnsi="Wingdings 3" w:cs="Wingdings 3"/>
                <w:sz w:val="20"/>
              </w:rPr>
            </w:pPr>
            <w:r>
              <w:rPr>
                <w:rFonts w:cs="Wingdings 3" w:ascii="Wingdings 3" w:hAnsi="Wingdings 3"/>
                <w:sz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6.03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10.0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Springen von verschiedenen Höhen (Kasten) Rut</w:t>
              <w:softHyphen/>
              <w:t>schen und Klettern auf der schräggestellten Bank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Gymnastik/Tanz: Rollen, Werfen, Fangen, Prellen des Balles; Klangbeispiele in Bewegung umsetz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Aufspringen, Aufsitzen und Aufgrätschen am Längskast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n in Grupp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rPr/>
            </w:pPr>
            <w:r>
              <w:rPr/>
              <w:t>- Schwingen</w:t>
            </w:r>
          </w:p>
          <w:p>
            <w:pPr>
              <w:pStyle w:val="Normal"/>
              <w:ind w:left="165" w:hanging="165"/>
              <w:rPr/>
            </w:pPr>
            <w:r>
              <w:rPr/>
              <w:t>- sich mit Handgeräten rhythmisch bewe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  <w:p>
            <w:pPr>
              <w:pStyle w:val="Normal"/>
              <w:rPr>
                <w:rFonts w:ascii="Wingdings 3" w:hAnsi="Wingdings 3" w:cs="Wingdings 3"/>
                <w:sz w:val="20"/>
              </w:rPr>
            </w:pPr>
            <w:r>
              <w:rPr>
                <w:rFonts w:cs="Wingdings 3" w:ascii="Wingdings 3" w:hAnsi="Wingdings 3"/>
                <w:sz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3.03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17.0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Circuit-Traini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ringen und Kriechen über, unter, an Kästen, Ka</w:t>
              <w:softHyphen/>
              <w:t xml:space="preserve">stendeckeln, Kastenteilen, Bänken 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Spiel: „Kreishetzball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Klettern an Kletterstang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Medizinballstaffel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0.03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24.0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Überlaufen und Überspringen des liegenden und pendelnden Seiles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chwingen an den Ringen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Freiraum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Spiel: „Haltet das Kastenteil frei!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Zielwerfen auf Keul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rPr/>
            </w:pPr>
            <w:r>
              <w:rPr/>
              <w:t>- Laufen und Springen</w:t>
            </w:r>
          </w:p>
          <w:p>
            <w:pPr>
              <w:pStyle w:val="Normal"/>
              <w:ind w:left="165" w:hanging="165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rPr/>
            </w:pPr>
            <w:r>
              <w:rPr/>
              <w:t>- Werf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7.03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31.0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Spiele mit dem Fuß: Bälle durch das Tor, Ball füh</w:t>
              <w:softHyphen/>
              <w:t>ren mit dem Fuß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Pendelstaffel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: „Ball über die Schnur“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Zuwerfen mit Bällen (Rollen, Prellen, Tippen vor</w:t>
              <w:softHyphen/>
              <w:t>wärts und rückwärts im Stand und im Sitz)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  <w:p>
            <w:pPr>
              <w:pStyle w:val="Normal1"/>
              <w:spacing w:lineRule="atLeast" w:line="200"/>
              <w:ind w:left="195" w:hanging="195"/>
              <w:rPr>
                <w:sz w:val="24"/>
              </w:rPr>
            </w:pPr>
            <w:r>
              <w:rPr>
                <w:sz w:val="24"/>
              </w:rPr>
              <w:t>- Werfen nach verschiedenen Zielen, mit verschie</w:t>
              <w:softHyphen/>
              <w:t>denen Wurfgeräten im Stationenbetrieb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itwerfen mit kleinen Bäll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rPr/>
            </w:pPr>
            <w:r>
              <w:rPr/>
              <w:t>- Laufen und Springen</w:t>
            </w:r>
          </w:p>
          <w:p>
            <w:pPr>
              <w:pStyle w:val="Normal"/>
              <w:rPr/>
            </w:pPr>
            <w:r>
              <w:rPr/>
              <w:t>- Werfen</w:t>
            </w:r>
          </w:p>
          <w:p>
            <w:pPr>
              <w:pStyle w:val="Normal"/>
              <w:rPr/>
            </w:pPr>
            <w:r>
              <w:rPr/>
              <w:t>- Fa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03.04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07.0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e mit dem Fuß: Tore-Schießen; Dribbeln mit dem Fuß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Reaktionsschulung: Auf getroffene Vereinbarun</w:t>
              <w:softHyphen/>
              <w:t>gen reagier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Zuwerfen mit Bällen (Rollen, Prellen, Tippen vor</w:t>
              <w:softHyphen/>
              <w:t>wärts und rückwärts im Stand und im Sitz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5" w:hanging="165"/>
              <w:rPr/>
            </w:pPr>
            <w:r>
              <w:rPr/>
              <w:t>Osterferi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6.04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28.0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- Dauerläufe; Querfeldeinläufe 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taffelläufe mit längerer Laufstrecke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Überspringen von Zauberschnüren und Hürd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Einwurf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  <w:r>
              <w:rPr/>
              <w:t xml:space="preserve">Fußballfest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2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05.05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Kurzstreckenlauf mit Hochstart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Weitsprung aus der Absprungzone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chlagballweitwurf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Freiraum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Dauerläufe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Staffelläufe mit längerer Laufstrecke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8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12.05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Circuit-Training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Vorbereiten auf die Teilnahme an den Bundesjugend</w:t>
              <w:softHyphen/>
              <w:t>spielen und das Leichtathletikfest: Laufen, Werfen</w:t>
            </w:r>
          </w:p>
          <w:p>
            <w:pPr>
              <w:pStyle w:val="Normal1"/>
              <w:spacing w:lineRule="atLeast" w:line="200"/>
              <w:ind w:left="165" w:hanging="165"/>
              <w:rPr/>
            </w:pPr>
            <w:r>
              <w:rPr>
                <w:sz w:val="24"/>
              </w:rPr>
              <w:t>- Weitwerfen mit Tennisringen oder Schlagbäll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Lauf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  <w:p>
            <w:pPr>
              <w:pStyle w:val="Normal"/>
              <w:ind w:left="120" w:hanging="120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5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19.05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Vorbereiten auf die Teilnahme an den Bundesjugend</w:t>
              <w:softHyphen/>
              <w:t>spielen und das Leichtathletikfest: Springen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Freiraum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- Spiele mit dem großen Tau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180" w:hanging="18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mit dem Partner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ri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</w:t>
            </w:r>
            <w:r>
              <w:rPr/>
              <w:t xml:space="preserve">Leichtathletikfest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2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26.05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Spiel- und Übungsformen zum Werfen: Brennball</w:t>
            </w:r>
          </w:p>
          <w:p>
            <w:pPr>
              <w:pStyle w:val="Normal1"/>
              <w:spacing w:lineRule="atLeast" w:line="200"/>
              <w:ind w:left="181" w:hanging="181"/>
              <w:rPr>
                <w:sz w:val="24"/>
              </w:rPr>
            </w:pPr>
            <w:r>
              <w:rPr>
                <w:sz w:val="24"/>
              </w:rPr>
              <w:t>- Weitwerfen mit Tennisringen oder Schlagbällen</w:t>
            </w:r>
          </w:p>
          <w:p>
            <w:pPr>
              <w:pStyle w:val="Normal1"/>
              <w:spacing w:lineRule="atLeast" w:line="200"/>
              <w:ind w:left="195" w:hanging="195"/>
              <w:rPr/>
            </w:pPr>
            <w:r>
              <w:rPr>
                <w:sz w:val="24"/>
              </w:rPr>
              <w:t>- Laufspiele um und über Hindernisse (Kästen, Part</w:t>
              <w:softHyphen/>
              <w:t>ner, Malstangen etc.)</w:t>
            </w:r>
          </w:p>
          <w:p>
            <w:pPr>
              <w:pStyle w:val="Normal1"/>
              <w:spacing w:lineRule="atLeast" w:line="200"/>
              <w:rPr>
                <w:sz w:val="24"/>
              </w:rPr>
            </w:pPr>
            <w:r>
              <w:rPr>
                <w:sz w:val="24"/>
              </w:rPr>
              <w:t>- Seilspringen (allein und mit Partner)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Kletterstangen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Hockwende am Kast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Fa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  <w:r>
              <w:rPr>
                <w:sz w:val="28"/>
              </w:rPr>
              <w:t>Sportfest (Bundesjugendspiele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29.05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31.05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Fangen und   Werfen auf feste Ziele (Spiel- und Übungsformen)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Bewegungsspiele in der Reihe, in Gruppen: Füh</w:t>
              <w:softHyphen/>
              <w:t>ren und Folgen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Gruppenwettläufe, Staffelspiele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Freirau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Fa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05.06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09.06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angen und Werfen; Zielwurf auf bewegliche Zie</w:t>
              <w:softHyphen/>
              <w:t>le;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Jägerball</w:t>
            </w:r>
          </w:p>
          <w:p>
            <w:pPr>
              <w:pStyle w:val="Normal1"/>
              <w:spacing w:lineRule="atLeast" w:line="200"/>
              <w:ind w:left="165" w:hanging="165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8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13.06.00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rPr/>
            </w:pPr>
            <w:r>
              <w:rPr/>
              <w:t>16.06.00</w:t>
            </w:r>
          </w:p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verschiedene Ballspiele: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 xml:space="preserve">  </w:t>
            </w:r>
            <w:r>
              <w:rPr/>
              <w:t>Völkerball, Wettwanderball, Ball über die Schnur, Kanonen</w:t>
              <w:softHyphen/>
              <w:t>ball,  usw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Wingdings" w:hAnsi="Wingdings" w:cs="Wingdings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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19.06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tabs>
                <w:tab w:val="clear" w:pos="1132"/>
                <w:tab w:val="left" w:pos="1000" w:leader="none"/>
              </w:tabs>
              <w:spacing w:before="0" w:after="0"/>
              <w:rPr/>
            </w:pPr>
            <w:r>
              <w:rPr/>
              <w:t>21.0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Spiele mit dem Bal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Werfen und Fangen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auhaus 93" w:hAnsi="Bauhaus 93" w:cs="Bauhaus 93"/>
          <w:sz w:val="36"/>
        </w:rPr>
      </w:pPr>
      <w:r>
        <w:rPr>
          <w:rFonts w:cs="Bauhaus 93" w:ascii="Bauhaus 93" w:hAnsi="Bauhaus 93"/>
          <w:sz w:val="36"/>
        </w:rPr>
        <w:t>Oleum et operam perdidi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1134" w:top="2294" w:footer="850" w:bottom="14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0"/>
      </w:rPr>
      <w:t xml:space="preserve"> </w:t>
    </w:r>
    <w:r>
      <w:rPr>
        <w:rFonts w:cs="Arial" w:ascii="Arial" w:hAnsi="Arial"/>
        <w:sz w:val="20"/>
      </w:rPr>
      <w:t>©</w:t>
    </w:r>
    <w:r>
      <w:rPr>
        <w:sz w:val="16"/>
      </w:rPr>
      <w:t xml:space="preserve"> Detlef Meißner</w:t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 xml:space="preserve"> </w:t>
    </w:r>
    <w:r>
      <w:rPr>
        <w:b/>
        <w:sz w:val="28"/>
      </w:rPr>
      <w:t xml:space="preserve">Stoffverteilungsplan                                      </w:t>
    </w:r>
    <w:r>
      <w:rPr>
        <w:b/>
        <w:i/>
        <w:sz w:val="28"/>
      </w:rPr>
      <w:t xml:space="preserve"> </w:t>
    </w:r>
    <w:r>
      <w:rPr>
        <w:b/>
        <w:i/>
        <w:outline/>
        <w:sz w:val="44"/>
      </w:rPr>
      <w:t>Sport</w:t>
    </w:r>
    <w:r>
      <w:rPr>
        <w:rFonts w:cs="Arial" w:ascii="Arial" w:hAnsi="Arial"/>
        <w:b/>
        <w:i/>
        <w:outline/>
        <w:sz w:val="32"/>
      </w:rPr>
      <w:t xml:space="preserve"> </w:t>
    </w:r>
    <w:r>
      <w:rPr>
        <w:b/>
        <w:sz w:val="32"/>
      </w:rPr>
      <w:t xml:space="preserve">     </w:t>
    </w:r>
    <w:r>
      <w:rPr>
        <w:rFonts w:cs="Arial" w:ascii="Arial" w:hAnsi="Arial"/>
        <w:b/>
        <w:sz w:val="32"/>
      </w:rPr>
      <w:t xml:space="preserve">  </w:t>
    </w:r>
    <w:r>
      <w:rPr>
        <w:b/>
        <w:sz w:val="28"/>
      </w:rPr>
      <w:t xml:space="preserve">                            3. Schuljahr</w:t>
    </w:r>
    <w:r>
      <w:rPr>
        <w:b/>
      </w:rPr>
      <w:t xml:space="preserve">  </w:t>
    </w:r>
    <w:r>
      <w:rPr>
        <w:sz w:val="28"/>
      </w:rPr>
      <w:t xml:space="preserve">1999/00 </w:t>
    </w:r>
    <w:r>
      <w:rPr>
        <w:b/>
        <w:sz w:val="28"/>
      </w:rPr>
      <w:t xml:space="preserve"> </w:t>
    </w:r>
    <w:r>
      <w:rPr>
        <w:b/>
      </w:rPr>
      <w:t xml:space="preserve">         </w:t>
    </w:r>
    <w:r>
      <w:rPr>
        <w:b/>
        <w:sz w:val="28"/>
      </w:rPr>
      <w:t xml:space="preserve">                     </w:t>
    </w:r>
    <w:r>
      <w:rPr>
        <w:sz w:val="28"/>
      </w:rPr>
      <w:t xml:space="preserve">      </w:t>
    </w: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left="165" w:hanging="165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/>
  </w:style>
  <w:style w:type="character" w:styleId="Aufzhlungszeichen1">
    <w:name w:val="Aufzählungszeichen1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eschriftung">
    <w:name w:val="Beschriftung"/>
    <w:basedOn w:val="Normal"/>
    <w:qFormat/>
    <w:pPr>
      <w:spacing w:before="120" w:after="120"/>
    </w:pPr>
    <w:rPr>
      <w:i/>
      <w:sz w:val="20"/>
    </w:rPr>
  </w:style>
  <w:style w:type="paragraph" w:styleId="Verzeichnis">
    <w:name w:val="Verzeichni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2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819" w:leader="none"/>
        <w:tab w:val="right" w:pos="9639" w:leader="none"/>
      </w:tabs>
      <w:jc w:val="right"/>
    </w:pPr>
    <w:rPr/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left"/>
    </w:pPr>
    <w:rPr>
      <w:b/>
      <w:i w:val="false"/>
      <w:sz w:val="28"/>
    </w:rPr>
  </w:style>
  <w:style w:type="paragraph" w:styleId="TextkrperEinzugnegativ">
    <w:name w:val="Textkörper Einzug negativ"/>
    <w:basedOn w:val="TextBody"/>
    <w:qFormat/>
    <w:pPr>
      <w:tabs>
        <w:tab w:val="clear" w:pos="1132"/>
        <w:tab w:val="left" w:pos="567" w:leader="none"/>
      </w:tabs>
      <w:ind w:left="567" w:right="0" w:hanging="283"/>
    </w:pPr>
    <w:rPr/>
  </w:style>
  <w:style w:type="paragraph" w:styleId="Normal1">
    <w:name w:val="LO-Normal"/>
    <w:basedOn w:val="Normal"/>
    <w:qFormat/>
    <w:pPr/>
    <w:rPr>
      <w:rFonts w:ascii="Times New Roman" w:hAnsi="Times New Roman" w:cs="Times New Roman"/>
      <w:sz w:val="20"/>
      <w:lang w:val="de-DE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etlef Meißner</dc:creator>
  <dc:description/>
  <dc:language>en-US</dc:language>
  <cp:lastModifiedBy>Detlef Meißner</cp:lastModifiedBy>
  <dcterms:modified xsi:type="dcterms:W3CDTF">2001-02-16T18:01:00Z</dcterms:modified>
  <cp:revision>4</cp:revision>
  <dc:subject/>
  <dc:title/>
</cp:coreProperties>
</file>