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960"/>
        <w:gridCol w:w="934"/>
        <w:gridCol w:w="5245"/>
        <w:gridCol w:w="3543"/>
        <w:gridCol w:w="3522"/>
      </w:tblGrid>
      <w:tr>
        <w:trPr>
          <w:tblHeader w:val="true"/>
          <w:trHeight w:val="4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spacing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o</w:t>
              <w:softHyphen/>
              <w:t>ch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tabs>
                <w:tab w:val="clear" w:pos="1132"/>
                <w:tab w:val="left" w:pos="345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von ..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is 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spacing w:lineRule="atLeast" w:line="200" w:before="0" w:after="0"/>
              <w:ind w:left="165" w:hanging="165"/>
              <w:jc w:val="center"/>
              <w:rPr>
                <w:i/>
                <w:i/>
              </w:rPr>
            </w:pPr>
            <w:r>
              <w:rPr>
                <w:i/>
              </w:rPr>
              <w:t>Aktivität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spacing w:before="0" w:after="0"/>
              <w:ind w:left="200" w:hanging="20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Handlungsbereiche                            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Hinweise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6.08.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0.08.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angen und Werfen auf feste Ziele (Spiel- und Übungsformen)</w:t>
            </w:r>
          </w:p>
          <w:p>
            <w:pPr>
              <w:pStyle w:val="Normal1"/>
              <w:spacing w:lineRule="atLeast" w:line="200"/>
              <w:ind w:left="165" w:hanging="165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Wiederholung von kleinen Spielen: </w:t>
            </w:r>
          </w:p>
          <w:p>
            <w:pPr>
              <w:pStyle w:val="Normal1"/>
              <w:spacing w:lineRule="atLeast" w:line="200"/>
              <w:ind w:left="165" w:hanging="16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„</w:t>
            </w:r>
            <w:r>
              <w:rPr>
                <w:sz w:val="24"/>
              </w:rPr>
              <w:t>Komm mit, lauf weg“; „Schwarzer Mann“, ...</w:t>
            </w:r>
          </w:p>
          <w:p>
            <w:pPr>
              <w:pStyle w:val="Normal1"/>
              <w:spacing w:lineRule="atLeast" w:line="200"/>
              <w:ind w:left="165" w:hanging="165"/>
              <w:jc w:val="both"/>
              <w:rPr>
                <w:sz w:val="24"/>
              </w:rPr>
            </w:pPr>
            <w:r>
              <w:rPr>
                <w:sz w:val="24"/>
              </w:rPr>
              <w:t>- Übungen zum Springen mit dem Sprungbrett</w:t>
            </w:r>
          </w:p>
          <w:p>
            <w:pPr>
              <w:pStyle w:val="Normal1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- Freiraumstunde</w:t>
            </w:r>
          </w:p>
          <w:p>
            <w:pPr>
              <w:pStyle w:val="Normal1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- Weitspru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ewegungsabläufe gestalt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3.08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7.08.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ewegungserfahrungen mit dem Gymnastikbal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ringen und Laufen über Hinderniss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Ziel- und Weitwurf auf bewegliche Ziel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„Jägerball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ewegungserfahrungen mit dem Stab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iederholung: „Schwarzer Mann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urfspiele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Spielformen zum Gewöhnen an ausdauerndes Lau</w:t>
              <w:softHyphen/>
              <w:t>fen: Staffelläuf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, Fa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30.08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03.09.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Balancieren auf Bänken vorwärts und rückwärts mit und ohne Gegenständ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Komm mit, lauf weg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Zielwurf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Jägerball in Variation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verschieden Bällen, allein und mit dem Partner</w:t>
            </w:r>
          </w:p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Wanderball mit verschiedenen Bällen</w:t>
            </w:r>
          </w:p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Schwingen an den Ring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, Fa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chw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06.09.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0.09.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rfen, Zielwurf und Fangen im Stand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urgball mit Burgwächter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ewegungserfahrungen mit dem Springsei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rfen: Zielwurf und Fangen im Stand und in der Bewegu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Klettern und Steigen an Kletterstangen und Sprossen</w:t>
              <w:softHyphen/>
              <w:t>wand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Spiel: „Haltet das Feld frei“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3.09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7.09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  <w:tab/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 xml:space="preserve">- Bewegungserfahrungen mit dem Reifen 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Circuit-Traini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- Klettern und Steigen an Sprossenwänden 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iederholung: Fangspie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Übungen an Gerät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0.09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4.09.99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Zielwerfen auf sich bewegende Objekt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Kreishetzball mit Kasten als Hindernis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iederholung: „Schwarze Mann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ewegungserfahrungen mit der Keul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Zuspiel und Zielwerf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Völkerbal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ttläufe, Pendelstaffeln mit und ohne Gegenstän</w:t>
              <w:softHyphen/>
              <w:t>d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Komm mit, lauf weg!“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7.09.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01.10.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Circuit-Training mit Punktezählu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und Bewegen mit Turnstäben in Einzelar</w:t>
              <w:softHyphen/>
              <w:t>beit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eilspringen allein und mit Partner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stund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ockspring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mit Partner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Wingdings 3" w:hAnsi="Wingdings 3" w:cs="Wingdings 3"/>
              </w:rPr>
            </w:pPr>
            <w:r>
              <w:rPr>
                <w:rFonts w:cs="Wingdings 3" w:ascii="Wingdings 3" w:hAnsi="Wingdings 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erbstferi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8.10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2.10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urf- und Fangübungen mit dem Gymnastikball (al</w:t>
              <w:softHyphen/>
              <w:t>lein und mit dem Partner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Völkerball mit verändertem Regelwerk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Hockwende (Drehhocke) am Kasten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Gymnastische Übungen an der Sprossenwand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Tauzieh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en und Springen an Matt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Übungen zur Rolle vorwärts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Übungen zur Rolle rückwär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mit Partner und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5.10.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9.10.99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Rolle vorwärts - auch über kleine Hindernisse  (evtl. synchron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urf- und Fangspiele mit dem Gymnastikbal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allspiele in Grupp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rennbal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Bällen, allein und mit Partner;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Wiederholung: „Haltet das Feld frei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stund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1.11.99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5.11.99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und Bewegen mit Turnstäben in Einzelar</w:t>
              <w:softHyphen/>
              <w:t>beit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Übungen am Barren: Schwingen, Aufsitzen, Stüt</w:t>
              <w:softHyphen/>
              <w:t>zen, Balancieren, Wettspiel (Fangen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Gymnastikbällen, Zielwerf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Kasten/ Bank: Aufhocken mit anschließendem Streck</w:t>
              <w:softHyphen/>
              <w:t>sprung</w:t>
            </w:r>
          </w:p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Circuit-Traini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chaukeln, Schw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8.11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2.11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Circuit-Traini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Aufschwung an Stufenbarren und Reck.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achgerechte Hilfestellung, Sichern der Gerät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kleinen Bäll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Über</w:t>
              <w:softHyphen/>
              <w:t>winden, Überklettern am Parallelbarr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chwungübungen am Barr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5.11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9.11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chwingen und Aufsitzen am Parallelbarr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Rolle vorwärts und rückwärts in den Hochstand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Aufgrätschen auf den längsgestellten Kasten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Rad bzw. Rolle vorwärts und rückwärts in Übungsver</w:t>
              <w:softHyphen/>
              <w:t>bindung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Überlaufen, Überspringen, Durchkriechen von Bän</w:t>
              <w:softHyphen/>
              <w:t>ken und Zauberschnüren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Virus“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, Schw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2.11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6.11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Gruppenwettkämpfe: Staffelläufe mit und ohne Ball, mit und ohne Hindernisse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Tauzieh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angspiel ( „Komm mit, lauf weg“) in verschiede</w:t>
              <w:softHyphen/>
              <w:t>nen Variation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Unterschwung an Reck und Stufenbarren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Bodenturnen: Rolle  vorwärts, Rolle rückwär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9.11.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3.12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Circuit-Training mit Punktezählu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einfache Ballspiel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Völkerball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Bodenturnen: Rad (Handstützüberschlag seitwärts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Übungsverbindungen am Reck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Auf-und Abbau, Hilfestellu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3" w:hAnsi="Wingdings 3" w:cs="Wingdings 3"/>
              </w:rPr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06.12.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0.12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stunde (evtl. Brennball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Aufhocken am Kasten (längs- und quergestellt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3.12.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7.12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Aufschwung und Unterschwung in Übungsverbindun</w:t>
              <w:softHyphen/>
              <w:t>gen an Reck / Stufenbarr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Dribbeln mit einer Hand - auch mit Hinderniss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Ein- und beidbeiniges Springen an Mattenbahn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taffelläuf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Partneraufgaben mit (Seil) und ohne Gerät,  Tauzie</w:t>
              <w:softHyphen/>
              <w:t>hen, Zauberkreis,  Spielformen an der Seilreih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0.12.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2.12.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elbstgewählte Bewegungsformen am Barren; Keh</w:t>
              <w:softHyphen/>
              <w:t>re links und rechts, evtl. Schwingen im Stütz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Dribbeln mit einer Hand gegen Mitschüler, Korb</w:t>
              <w:softHyphen/>
              <w:t>wurf aus dem Stand (Spiel und Übungsformen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 mit dem Bal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Wingdings 3" w:hAnsi="Wingdings 3" w:cs="Wingdings 3"/>
              </w:rPr>
            </w:pPr>
            <w:r>
              <w:rPr>
                <w:rFonts w:cs="Wingdings 3" w:ascii="Wingdings 3" w:hAnsi="Wingdings 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5" w:hanging="165"/>
              <w:rPr/>
            </w:pPr>
            <w:r>
              <w:rPr/>
              <w:t>Weihnachtsferi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0.01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4.01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Übungen zur Rolle vor- und rückwärts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Zappelhandstand, Strecksprung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Springen von niederen Höhen: Sprossenwand, Bar</w:t>
              <w:softHyphen/>
              <w:t>ren, Kasten. (Hilfestellung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Peter Pan“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7.01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1.01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stunde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Dribbeln mit einer Hand - auch mit Hinderniss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all in den Korb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all über die Schnur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alancieren auf schmalen Stegen (Barren, umgedreh</w:t>
              <w:softHyphen/>
              <w:t>te Bänke) und an Gerätekombination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- Pendelstaffeln 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tützen, Schwingen, Schaukeln an Ring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, Schwingen, Schaukel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4.01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8.01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Kasten: Hockwende über dreiteiligen Kasten; Stütz</w:t>
              <w:softHyphen/>
              <w:t>griff erlern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ttläuf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chwingen an den Ringen, Rolle vor- und rück</w:t>
              <w:softHyphen/>
              <w:t>wärts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anderballformen, Fangspiel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rPr/>
            </w:pPr>
            <w:r>
              <w:rPr/>
              <w:t>- Stützen</w:t>
            </w:r>
          </w:p>
          <w:p>
            <w:pPr>
              <w:pStyle w:val="Normal"/>
              <w:rPr/>
            </w:pPr>
            <w:r>
              <w:rPr/>
              <w:t>- Schwingen, Schaukel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31.01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04.02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ewegungserfahrungen am  Barren: Kehre links und rechts; evtl. Schwingen im Stütz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Brennball“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Ballspiele in der Gruppe; „Ball unter der Schnur“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allstaffel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stund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, Schwingen, Schaukel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Wingdings 3" w:hAnsi="Wingdings 3" w:cs="Wingdings 3"/>
              </w:rPr>
            </w:pPr>
            <w:r>
              <w:rPr>
                <w:rFonts w:cs="Wingdings 3" w:ascii="Wingdings 3" w:hAnsi="Wingdings 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Halbjah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7.02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1.02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Reck / Stufenbarren: Sprung in den Stütz, Rück</w:t>
              <w:softHyphen/>
              <w:t>schwingen in den Stand,</w:t>
            </w:r>
          </w:p>
          <w:p>
            <w:pPr>
              <w:pStyle w:val="Normal1"/>
              <w:spacing w:lineRule="atLeast" w:line="200"/>
              <w:ind w:left="165" w:hanging="165"/>
              <w:jc w:val="both"/>
              <w:rPr>
                <w:sz w:val="24"/>
              </w:rPr>
            </w:pPr>
            <w:r>
              <w:rPr>
                <w:sz w:val="24"/>
              </w:rPr>
              <w:t>- Felgabschwung, Unterschwung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Übungen mit Stäben und mit dem Sei</w:t>
            </w:r>
            <w:r>
              <w:rPr>
                <w:sz w:val="28"/>
              </w:rPr>
              <w:t>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Langbank: Gehen vorwärts mit Drehungen, Nachstell</w:t>
              <w:softHyphen/>
              <w:t>schritte, Streck-, Hock - und Spreizsprung von der Langbank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Haltet das Feld frei“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, Schwingen, Schaukel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4.02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8.02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 xml:space="preserve">- Hängen und Schaukeln am Reck 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Reck: Kniehang und Kniewell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elgaufschwung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Übungsverbindungen an Boden / Reck / Stufenbar</w:t>
              <w:softHyphen/>
              <w:t>ren / Langban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. Schwingen, Schaukel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1.02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5.02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Volleyspielen mit dem Partner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all über die Schnur mit  vereinfachtem Volley</w:t>
              <w:softHyphen/>
              <w:t>spiel (Weichball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anderball, Wettwanderbal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eidbeinige und einbeinige Sprünge über Hinder</w:t>
              <w:softHyphen/>
              <w:t>nisse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Hochsprung als Gruppenwettbewerb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8.02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03.03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ttläufe in Gruppen, Fangspiel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- Ballspiele z.B. Keulentreffen, Ringender Kreis 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anderball mit Variation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Gymnastik / Tanz: Laufen, Hüpfen, Drehen mit und ohne Musik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Komm mit, lauf weg“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180" w:hanging="180"/>
              <w:rPr/>
            </w:pPr>
            <w:r>
              <w:rPr/>
              <w:t>- sich rhythmisch nach Musik bewe</w:t>
              <w:softHyphen/>
              <w:t>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rPr/>
            </w:pPr>
            <w:r>
              <w:rPr/>
              <w:t>- Laufen und Spr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  <w:p>
            <w:pPr>
              <w:pStyle w:val="Normal"/>
              <w:ind w:left="150" w:hanging="150"/>
              <w:rPr>
                <w:rFonts w:ascii="Wingdings 3" w:hAnsi="Wingdings 3" w:cs="Wingdings 3"/>
                <w:sz w:val="20"/>
              </w:rPr>
            </w:pPr>
            <w:r>
              <w:rPr>
                <w:rFonts w:cs="Wingdings 3" w:ascii="Wingdings 3" w:hAnsi="Wingdings 3"/>
                <w:sz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6.03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0.03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chersprung über die Zauberschnur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Gymnastik / Tanz: Rollen, Werfen, Fangen, Prellen des Balles; Klangbeispiele in Bewegung umsetz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Aufspringen, Aufsitzen und Aufgrätschen am Längska</w:t>
              <w:softHyphen/>
              <w:t>st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ttläufe mit Staffelübergab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n in Grupp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rPr/>
            </w:pPr>
            <w:r>
              <w:rPr/>
              <w:t>- Schwingen</w:t>
            </w:r>
          </w:p>
          <w:p>
            <w:pPr>
              <w:pStyle w:val="Normal"/>
              <w:ind w:left="165" w:hanging="165"/>
              <w:rPr/>
            </w:pPr>
            <w:r>
              <w:rPr/>
              <w:t>- sich mit Handgeräten rhythmisch be</w:t>
              <w:softHyphen/>
              <w:t>we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  <w:p>
            <w:pPr>
              <w:pStyle w:val="Normal"/>
              <w:rPr>
                <w:rFonts w:ascii="Wingdings 3" w:hAnsi="Wingdings 3" w:cs="Wingdings 3"/>
                <w:sz w:val="20"/>
              </w:rPr>
            </w:pPr>
            <w:r>
              <w:rPr>
                <w:rFonts w:cs="Wingdings 3" w:ascii="Wingdings 3" w:hAnsi="Wingdings 3"/>
                <w:sz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3.03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7.03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Circuit-Traini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Hochsprung: Einzel- und Gruppenwettbewerb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=Höhenaddition); Messung der relativen Sprung</w:t>
              <w:softHyphen/>
              <w:t>höh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Medizinballstaffel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Kreishetzball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(Laufen über längere Zeit im Gelände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Fa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0.03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4.03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Dribbeln im begrenzten Raum - auch mit Torschuss (Spiel- und Übungsformen)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Spiele mit dem Fuß auf ein Tor mit und ohne Tor</w:t>
              <w:softHyphen/>
              <w:t>wart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Volleyspielen mit und gegen Partner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all über die Schnur mit veränderten Regel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ringen und Kriechen über, unter, an Kästen, Kasten</w:t>
              <w:softHyphen/>
              <w:t xml:space="preserve">deckeln, Kastenteilen, Bänken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rPr/>
            </w:pPr>
            <w:r>
              <w:rPr/>
              <w:t>- Laufen und Springen</w:t>
            </w:r>
          </w:p>
          <w:p>
            <w:pPr>
              <w:pStyle w:val="Normal"/>
              <w:ind w:left="165" w:hanging="165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rPr/>
            </w:pPr>
            <w:r>
              <w:rPr/>
              <w:t>- Werfen</w:t>
            </w:r>
          </w:p>
          <w:p>
            <w:pPr>
              <w:pStyle w:val="Normal"/>
              <w:rPr/>
            </w:pPr>
            <w:r>
              <w:rPr/>
              <w:t>- Fa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7.03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31.03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rints in Spiel- und Übungsform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rfen mit verschiedenen Bäll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rünge in die Weit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stund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rPr/>
            </w:pPr>
            <w:r>
              <w:rPr/>
              <w:t>- Laufen und Springen</w:t>
            </w:r>
          </w:p>
          <w:p>
            <w:pPr>
              <w:pStyle w:val="Normal"/>
              <w:rPr/>
            </w:pPr>
            <w:r>
              <w:rPr/>
              <w:t>- Werfen</w:t>
            </w:r>
          </w:p>
          <w:p>
            <w:pPr>
              <w:pStyle w:val="Normal"/>
              <w:rPr/>
            </w:pPr>
            <w:r>
              <w:rPr/>
              <w:t>- Fa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03.04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07.04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 mit dem Fuß: Bälle durch das Tor, Ball füh</w:t>
              <w:softHyphen/>
              <w:t>ren mit dem Fuß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Pendelstaffel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Ball über die Schnur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Zuwerfen mit Bällen (Rollen, Prellen, Tippen vor</w:t>
              <w:softHyphen/>
              <w:t>wärts und rückwärts im Stand und im Sitz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stund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Fa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Wingdings 3" w:hAnsi="Wingdings 3" w:cs="Wingdings 3"/>
              </w:rPr>
            </w:pPr>
            <w:r>
              <w:rPr>
                <w:rFonts w:cs="Wingdings 3" w:ascii="Wingdings 3" w:hAnsi="Wingdings 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5" w:hanging="165"/>
              <w:rPr/>
            </w:pPr>
            <w:r>
              <w:rPr/>
              <w:t>Osterferi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6.04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8.04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rfen nach verschiedenen Zielen, mit verschiede</w:t>
              <w:softHyphen/>
              <w:t>nen Wurfgeräten im Stationenbetrieb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itwerfen mit kleinen Bäll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50-Meter-Lauf mit Hoch- und Tiefstar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Fa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2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5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Spiele mit dem Fuß: Tore-Schießen; Dribbeln mit dem Fuß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Reaktionsschulung: Auf getroffene Vereinbarun</w:t>
              <w:softHyphen/>
              <w:t>gen reagieren</w:t>
            </w:r>
          </w:p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Staffelläufe mit längerer Laufstrecke</w:t>
            </w:r>
          </w:p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Übungen zur Rolle vor- und rückwärts</w:t>
            </w:r>
          </w:p>
          <w:p>
            <w:pPr>
              <w:pStyle w:val="Normal1"/>
              <w:spacing w:lineRule="atLeast" w:line="200"/>
              <w:rPr/>
            </w:pPr>
            <w:r>
              <w:rPr>
                <w:sz w:val="24"/>
              </w:rPr>
              <w:t>- Zappelhandstan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8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2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Vorbereiten auf die Teilnahme an den Bundesjugend</w:t>
              <w:softHyphen/>
              <w:t>spielen und das Leichtathletikfest: Laufen, Springen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 xml:space="preserve">- Überspringen von Zauberschnüren und Hürden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Kurzstreckenlauf mit Hochstart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itsprung aus der Absprungzon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Dauerläuf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Lauf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r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  <w:r>
              <w:rPr/>
              <w:t>Fußballfest für Schüler der Kl. 3 u. 4</w:t>
            </w:r>
          </w:p>
          <w:p>
            <w:pPr>
              <w:pStyle w:val="Normal"/>
              <w:ind w:left="120" w:hanging="12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5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9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Vorbereiten auf die Teilnahme an den Bundesjugend</w:t>
              <w:softHyphen/>
              <w:t>spielen und das Leichtathletikfest: Werf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taffelläufe mit längerer Laufstrecke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chlagballweitwurf aus dem Stand / dem Angeh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Zuwerfen mit Bällen (Rollen, Prellen, Tippen vor</w:t>
              <w:softHyphen/>
              <w:t>wärts und rückwärts im Stand und im Sitz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itwerfen mit Tennisringen oder Schlagbäll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180" w:hanging="18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mit dem Partner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Fa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2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6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- und Übungsformen zum Werfen: Brennbal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itwerfen mit Tennisringen oder Schlagbäll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spiele um und über Hindernisse (Kästen, Part</w:t>
              <w:softHyphen/>
              <w:t>ner, Malstangen etc.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eilspringen (allein und mit Partner)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Kletterstangen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Hockwende am Kast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Fa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  <w:r>
              <w:rPr>
                <w:sz w:val="28"/>
              </w:rPr>
              <w:t xml:space="preserve">Sportfest </w:t>
            </w:r>
            <w:r>
              <w:rPr/>
              <w:t>(Bundesjugendspiele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9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31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Torschussspiele 1 gegen 1 und 2 gegen 2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Circuit-Training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Fangen und  Werfen auf feste Ziele (Spiel- und Übungs</w:t>
              <w:softHyphen/>
              <w:t>formen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ewegungsspiele in der Reihe, in Gruppen: Füh</w:t>
              <w:softHyphen/>
              <w:t>ren und Folg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Gruppenwettläufe, Staffelspiele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Freira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Fa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  <w:r>
              <w:rPr/>
              <w:t xml:space="preserve"> </w:t>
            </w:r>
            <w:r>
              <w:rPr/>
              <w:t xml:space="preserve">Leichtathletikfest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5.06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9.06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klasseninterne Gruppenwettkämpfe: Zonenweit</w:t>
              <w:softHyphen/>
              <w:t>wurf, Zonenweitsprung; Pendelstaffel; Minuten</w:t>
              <w:softHyphen/>
              <w:t>lauf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1132"/>
              </w:tabs>
              <w:spacing w:lineRule="atLeast" w:line="200"/>
              <w:ind w:left="141" w:hanging="360"/>
              <w:rPr>
                <w:sz w:val="24"/>
              </w:rPr>
            </w:pPr>
            <w:r>
              <w:rPr>
                <w:sz w:val="24"/>
              </w:rPr>
              <w:t>- Turnier mit kleinen Mannschaften: Ball über die Schnur, Ball in den Korb (Schüler als Schiedsrich</w:t>
              <w:softHyphen/>
              <w:t>ter)</w:t>
            </w:r>
          </w:p>
          <w:p>
            <w:pPr>
              <w:pStyle w:val="Normal1"/>
              <w:spacing w:lineRule="atLeast" w:line="200"/>
              <w:rPr/>
            </w:pPr>
            <w:r>
              <w:rPr>
                <w:sz w:val="24"/>
              </w:rPr>
              <w:t xml:space="preserve">- Fußballspiel 3 gegen 3 bis 5 gegen 5 - Turnier 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- Werfen auf Ziele und in weite Zonen 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Umkehr- und Pendelstaffe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3.06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6.06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Spiel: „Dschungel“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verschiedene Ballspiele: Völkerball, Wettwander</w:t>
              <w:softHyphen/>
              <w:t>ball, Ball über die Schnur, Kanonen</w:t>
              <w:softHyphen/>
              <w:t>ball,  usw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, Fa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chwi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9.06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21.06.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Spiele mit dem Bal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Werfen und Fange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leum et operam perdidi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134" w:top="1985" w:footer="851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93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 </w:t>
    </w:r>
    <w:r>
      <w:rPr>
        <w:rFonts w:cs="Arial" w:ascii="Arial" w:hAnsi="Arial"/>
        <w:sz w:val="20"/>
      </w:rPr>
      <w:t>©</w:t>
    </w:r>
    <w:r>
      <w:rPr>
        <w:sz w:val="16"/>
      </w:rPr>
      <w:t xml:space="preserve"> Detlef Meißn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 xml:space="preserve">Stoffverteilungsplan                                   </w:t>
    </w:r>
    <w:r>
      <w:rPr>
        <w:b/>
        <w:i/>
        <w:sz w:val="28"/>
      </w:rPr>
      <w:t xml:space="preserve"> </w:t>
    </w:r>
    <w:r>
      <w:rPr>
        <w:b/>
        <w:i/>
        <w:outline/>
        <w:sz w:val="40"/>
      </w:rPr>
      <w:t xml:space="preserve"> Sport</w:t>
    </w:r>
    <w:r>
      <w:rPr>
        <w:b/>
        <w:outline/>
        <w:sz w:val="40"/>
      </w:rPr>
      <w:t xml:space="preserve"> </w:t>
    </w:r>
    <w:r>
      <w:rPr>
        <w:b/>
        <w:sz w:val="32"/>
      </w:rPr>
      <w:t xml:space="preserve">    </w:t>
    </w:r>
    <w:r>
      <w:rPr>
        <w:rFonts w:cs="Arial" w:ascii="Arial" w:hAnsi="Arial"/>
        <w:b/>
        <w:sz w:val="32"/>
      </w:rPr>
      <w:t xml:space="preserve">  </w:t>
    </w:r>
    <w:r>
      <w:rPr>
        <w:b/>
        <w:sz w:val="28"/>
      </w:rPr>
      <w:t xml:space="preserve">                       4. Schuljahr  1999/00                             </w:t>
    </w:r>
    <w:r>
      <w:rPr>
        <w:sz w:val="28"/>
      </w:rPr>
      <w:t xml:space="preserve">      </w:t>
    </w: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left="165" w:hanging="165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uhaus 93" w:hAnsi="Bauhaus 93" w:cs="Bauhaus 93"/>
      <w:sz w:val="3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eschriftung">
    <w:name w:val="Beschriftung"/>
    <w:basedOn w:val="Normal"/>
    <w:qFormat/>
    <w:pPr>
      <w:spacing w:before="120" w:after="120"/>
    </w:pPr>
    <w:rPr>
      <w:i/>
      <w:sz w:val="20"/>
    </w:rPr>
  </w:style>
  <w:style w:type="paragraph" w:styleId="Verzeichnis">
    <w:name w:val="Verzeichni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2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819" w:leader="none"/>
        <w:tab w:val="right" w:pos="9639" w:leader="none"/>
      </w:tabs>
    </w:pPr>
    <w:rPr/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left"/>
    </w:pPr>
    <w:rPr>
      <w:b/>
      <w:i w:val="false"/>
      <w:sz w:val="28"/>
    </w:rPr>
  </w:style>
  <w:style w:type="paragraph" w:styleId="TextkrperEinzugnegativ">
    <w:name w:val="Textkörper Einzug negativ"/>
    <w:basedOn w:val="TextBody"/>
    <w:qFormat/>
    <w:pPr>
      <w:tabs>
        <w:tab w:val="clear" w:pos="1132"/>
        <w:tab w:val="left" w:pos="567" w:leader="none"/>
      </w:tabs>
      <w:ind w:left="567" w:right="0" w:hanging="283"/>
    </w:pPr>
    <w:rPr/>
  </w:style>
  <w:style w:type="paragraph" w:styleId="Normal1">
    <w:name w:val="LO-Normal"/>
    <w:basedOn w:val="Normal"/>
    <w:qFormat/>
    <w:pPr/>
    <w:rPr>
      <w:rFonts w:ascii="Times New Roman" w:hAnsi="Times New Roman" w:cs="Times New Roman"/>
      <w:sz w:val="20"/>
      <w:lang w:val="de-DE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etlef Meißner</dc:creator>
  <dc:description/>
  <dc:language>en-US</dc:language>
  <cp:lastModifiedBy>Detlef Meißner</cp:lastModifiedBy>
  <dcterms:modified xsi:type="dcterms:W3CDTF">2001-02-16T19:51:00Z</dcterms:modified>
  <cp:revision>3</cp:revision>
  <dc:subject/>
  <dc:title/>
</cp:coreProperties>
</file>