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In diesem Buchstabensalat findest du 23 verschiedene Begriffe aus dem Sport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O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M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V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ß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J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In diesem Buchstabensalat findest du 23 verschiedene Begriffe aus dem Sport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O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M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V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B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ß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J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7T18:30:00Z</dcterms:created>
  <dc:creator>Detlef Meißner</dc:creator>
  <dc:description/>
  <dc:language>en-US</dc:language>
  <cp:lastModifiedBy>Detlef Meißner</cp:lastModifiedBy>
  <cp:lastPrinted>1997-09-27T20:29:00Z</cp:lastPrinted>
  <dcterms:modified xsi:type="dcterms:W3CDTF">2000-04-18T20:11:00Z</dcterms:modified>
  <cp:revision>7</cp:revision>
  <dc:subject/>
  <dc:title>In diesem Buchstabensalat findest du  verschiedene Begriffe des Sports</dc:title>
</cp:coreProperties>
</file>