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In diesem Wortsalat sind 15 Begriffe, die mit dem Schnupfen zu tun haben, versteckt.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Findest du sie?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</w:tblGrid>
      <w:tr>
        <w:trPr/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N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E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N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P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R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Y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D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F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G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J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Z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U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O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K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F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B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Z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Z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J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I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O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P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Ü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Ä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V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C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X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K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T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C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N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C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Z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C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N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B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X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N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Q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W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M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O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M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U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N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W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O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P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T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K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Y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C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D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W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Ü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J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U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U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R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L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N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K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J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P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R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Z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K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U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Q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I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F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O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D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T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R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I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P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P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G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K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J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Z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Z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Z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J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R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Z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T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U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K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I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Y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N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Z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K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W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I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T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U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O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T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J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F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B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F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V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O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Z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T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I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P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Q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L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U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P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T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R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O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Ö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Z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P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V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X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R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U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L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D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F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N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N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W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C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D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V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W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K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Z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K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O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P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F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W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K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Q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K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C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B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B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Y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C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B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X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In diesem Wortsalat sind 15 Begriffe, die mit dem Schnupfen zu tun haben, versteckt.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Findest du sie?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</w:tblGrid>
      <w:tr>
        <w:trPr/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N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E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N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P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R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Y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D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F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G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J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Z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U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O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K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F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B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Z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Z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J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I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O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P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Ü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Ä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V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C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X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K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T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C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N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C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Z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C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N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B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X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N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Q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W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M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O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M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U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N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W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O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P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T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K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Y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C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D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W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Ü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J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U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U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R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L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N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K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J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P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R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Z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K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U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Q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I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F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O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D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T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R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I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P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P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G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K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J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Z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Z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Z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J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R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Z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T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U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K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I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Y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Z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K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W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I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O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J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V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O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Z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I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P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Q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P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O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Ö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Z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P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V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X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R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W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C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V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W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K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Z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K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O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P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W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K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Q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K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C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Y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S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C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I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X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7T19:08:00Z</dcterms:created>
  <dc:creator>Unbekannt</dc:creator>
  <dc:description/>
  <dc:language>en-US</dc:language>
  <cp:lastModifiedBy>Detlef Meißner</cp:lastModifiedBy>
  <cp:lastPrinted>1997-09-27T21:17:00Z</cp:lastPrinted>
  <dcterms:modified xsi:type="dcterms:W3CDTF">2000-04-18T20:24:00Z</dcterms:modified>
  <cp:revision>7</cp:revision>
  <dc:subject/>
  <dc:title>In diesem Wortsalat sind Begriffe die mit dem Schnupfen zu tun haben versteckt</dc:title>
</cp:coreProperties>
</file>