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sind 18 Begriffe zum Thema Thermometer versteckt, findest du sie?</w:t>
      </w:r>
    </w:p>
    <w:p>
      <w:pPr>
        <w:pStyle w:val="Normal"/>
        <w:jc w:val="center"/>
        <w:rPr>
          <w:rFonts w:ascii="Veraus" w:hAnsi="Veraus" w:eastAsia="Veraus" w:cs="Veraus"/>
          <w:sz w:val="44"/>
          <w:szCs w:val="44"/>
        </w:rPr>
      </w:pPr>
      <w:r>
        <w:rPr>
          <w:rFonts w:eastAsia="Veraus" w:cs="Veraus" w:ascii="Veraus" w:hAnsi="Veraus"/>
          <w:sz w:val="44"/>
          <w:szCs w:val="4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sind Begriffe zum Thema Thermometer versteckt, findest du sie?</w:t>
      </w:r>
    </w:p>
    <w:p>
      <w:pPr>
        <w:pStyle w:val="Normal"/>
        <w:jc w:val="center"/>
        <w:rPr>
          <w:rFonts w:ascii="Veraus" w:hAnsi="Veraus" w:eastAsia="Veraus" w:cs="Veraus"/>
          <w:sz w:val="44"/>
          <w:szCs w:val="44"/>
        </w:rPr>
      </w:pPr>
      <w:r>
        <w:rPr>
          <w:rFonts w:eastAsia="Veraus" w:cs="Veraus" w:ascii="Veraus" w:hAnsi="Veraus"/>
          <w:sz w:val="44"/>
          <w:szCs w:val="4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au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14:22:00Z</dcterms:created>
  <dc:creator>Detlef Meißner</dc:creator>
  <dc:description/>
  <dc:language>en-US</dc:language>
  <cp:lastModifiedBy>Detlef Meißner</cp:lastModifiedBy>
  <cp:lastPrinted>1997-09-28T16:27:00Z</cp:lastPrinted>
  <dcterms:modified xsi:type="dcterms:W3CDTF">2000-04-18T20:43:00Z</dcterms:modified>
  <cp:revision>5</cp:revision>
  <dc:subject/>
  <dc:title>In diesem Buchstabensalat sind Begriffe zum Thema Thermometer versteckt, findest Du sie</dc:title>
</cp:coreProperties>
</file>