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19 Begriffe zum Thema Bäume und Blätter versteckt, finde sie!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19 Begriffe zum Thema Bäume und Blätter versteckt, finde sie!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4:37:00Z</dcterms:created>
  <dc:creator>Detlef Meißner</dc:creator>
  <dc:description/>
  <dc:language>en-US</dc:language>
  <cp:lastModifiedBy>Detlef Meißner</cp:lastModifiedBy>
  <dcterms:modified xsi:type="dcterms:W3CDTF">2000-04-18T20:42:00Z</dcterms:modified>
  <cp:revision>3</cp:revision>
  <dc:subject/>
  <dc:title>In diesem Buchstabensalat sind Begriffe zum Thema Bäume und Blätter versteckt, finde sie</dc:title>
</cp:coreProperties>
</file>