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n diesem Buchstabensalat sind 25 verschiedene Sportarten versteckt.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indest du sie?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ß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V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object w:dxaOrig="906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5pt;height:43.15pt" filled="f" o:ole="">
            <v:imagedata r:id="rId3" o:title=""/>
          </v:shape>
          <o:OLEObject Type="Embed" ProgID="" ShapeID="ole_rId2" DrawAspect="Content" ObjectID="_1986079570" r:id="rId2"/>
        </w:objec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ß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V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7T12:31:00Z</dcterms:created>
  <dc:creator>Detlef Meißner</dc:creator>
  <dc:description/>
  <dc:language>en-US</dc:language>
  <cp:lastModifiedBy>Detlef Meißner</cp:lastModifiedBy>
  <cp:lastPrinted>1997-09-27T14:32:00Z</cp:lastPrinted>
  <dcterms:modified xsi:type="dcterms:W3CDTF">1997-09-27T18:09:00Z</dcterms:modified>
  <cp:revision>9</cp:revision>
  <dc:subject/>
  <dc:title>In diesem Buchstabensalat sind 25 verschiedene Sportarten versteckt</dc:title>
</cp:coreProperties>
</file>