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sind 21 Städte aus Nordrhein-Westfalen versteckt, finde sie!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 xml:space="preserve">M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sind 21 Städte aus Nordrhein-Westfalen versteckt, finde sie!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M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5:30:00Z</dcterms:created>
  <dc:creator>Detlef Meißner</dc:creator>
  <dc:description/>
  <dc:language>en-US</dc:language>
  <cp:lastModifiedBy>Detlef Meißner</cp:lastModifiedBy>
  <cp:lastPrinted>1997-09-29T17:30:00Z</cp:lastPrinted>
  <dcterms:modified xsi:type="dcterms:W3CDTF">2000-04-18T20:48:00Z</dcterms:modified>
  <cp:revision>4</cp:revision>
  <dc:subject/>
  <dc:title>In diesem Buchstabensalat sind Städte aus Nordrhein-Westfalen versteckt, finde sie</dc:title>
</cp:coreProperties>
</file>