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20 Begriffe zum Thema „Vom Korn zum Brot“ versteckt, findest du sie?</w:t>
      </w:r>
    </w:p>
    <w:p>
      <w:pPr>
        <w:pStyle w:val="Normal"/>
        <w:jc w:val="center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sind 20 Begriffe zum Thema „Vom Korn zum Brot“ versteckt, findest du sie?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578"/>
        <w:gridCol w:w="684"/>
        <w:gridCol w:w="684"/>
        <w:gridCol w:w="684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X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Q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V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V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T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M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95"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01:00Z</dcterms:created>
  <dc:creator>Detlef Meißner</dc:creator>
  <dc:description/>
  <dc:language>en-US</dc:language>
  <cp:lastModifiedBy>Detlef Meißner</cp:lastModifiedBy>
  <dcterms:modified xsi:type="dcterms:W3CDTF">2000-04-18T20:49:00Z</dcterms:modified>
  <cp:revision>4</cp:revision>
  <dc:subject/>
  <dc:title>In diesem Buchstabensalat sind Begriffe zum Thema „Vom Korn zum Brot" versteckt, findest Du sie</dc:title>
</cp:coreProperties>
</file>