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diesem Wortsalat sind 15 Frühblüher versteckt, findest du sie?</w:t>
      </w:r>
    </w:p>
    <w:p>
      <w:pPr>
        <w:pStyle w:val="Normal"/>
        <w:jc w:val="center"/>
        <w:rPr>
          <w:rFonts w:ascii="Veraus" w:hAnsi="Veraus" w:eastAsia="Veraus" w:cs="Veraus"/>
          <w:sz w:val="44"/>
          <w:szCs w:val="44"/>
        </w:rPr>
      </w:pPr>
      <w:r>
        <w:rPr>
          <w:rFonts w:eastAsia="Veraus" w:cs="Veraus" w:ascii="Veraus" w:hAnsi="Veraus"/>
          <w:sz w:val="44"/>
          <w:szCs w:val="4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Ö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In diesem Wortsalat sind 15 Frühblüher versteckt, findest du sie?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Q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Ö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C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ß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en-GB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it-IT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  <w:lang w:val="fr-FR"/>
              </w:rPr>
            </w:pPr>
            <w:r>
              <w:rPr>
                <w:rFonts w:eastAsia="Arial" w:cs="Arial" w:ascii="Arial" w:hAnsi="Arial"/>
                <w:sz w:val="44"/>
                <w:szCs w:val="44"/>
                <w:lang w:val="fr-FR"/>
              </w:rPr>
              <w:t>Q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Z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4"/>
                <w:szCs w:val="44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>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aus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7:41:00Z</dcterms:created>
  <dc:creator>Detlef Meißner</dc:creator>
  <dc:description/>
  <dc:language>en-US</dc:language>
  <cp:lastModifiedBy>Detlef Meißner</cp:lastModifiedBy>
  <cp:lastPrinted>1997-09-29T19:42:00Z</cp:lastPrinted>
  <dcterms:modified xsi:type="dcterms:W3CDTF">2000-04-18T20:50:00Z</dcterms:modified>
  <cp:revision>4</cp:revision>
  <dc:subject/>
  <dc:title>In diesem Wortsalat sind Frühblüher versteckt, findest Du sie</dc:title>
</cp:coreProperties>
</file>